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7/08 </w:t>
      </w:r>
    </w:p>
    <w:p>
      <w:pPr>
        <w:pStyle w:val="TextBody"/>
        <w:pBdr>
          <w:top w:val="single" w:sz="4" w:space="1" w:color="000000"/>
          <w:left w:val="single" w:sz="4" w:space="4" w:color="000000"/>
          <w:bottom w:val="single" w:sz="4" w:space="1" w:color="000000"/>
          <w:right w:val="single" w:sz="4" w:space="4" w:color="000000"/>
        </w:pBdr>
        <w:jc w:val="center"/>
        <w:rPr/>
      </w:pPr>
      <w:r>
        <w:rPr>
          <w:b/>
          <w:bCs/>
          <w:color w:val="FF0000"/>
          <w:sz w:val="32"/>
        </w:rPr>
        <w:t>GESU’ NOSTRA VIA – 1.a parte</w:t>
      </w:r>
    </w:p>
    <w:p>
      <w:pPr>
        <w:pStyle w:val="TextBody"/>
        <w:pBdr>
          <w:top w:val="single" w:sz="4" w:space="1" w:color="000000"/>
          <w:left w:val="single" w:sz="4" w:space="4" w:color="000000"/>
          <w:bottom w:val="single" w:sz="4" w:space="1" w:color="000000"/>
          <w:right w:val="single" w:sz="4" w:space="4" w:color="000000"/>
        </w:pBdr>
        <w:jc w:val="center"/>
        <w:rPr>
          <w:b/>
          <w:b/>
          <w:bCs/>
          <w:color w:val="0000FF"/>
          <w:sz w:val="36"/>
        </w:rPr>
      </w:pPr>
      <w:r>
        <w:rPr>
          <w:b/>
          <w:bCs/>
          <w:color w:val="008000"/>
          <w:sz w:val="28"/>
          <w:szCs w:val="24"/>
        </w:rPr>
        <w:t>Un cammino di fede sul testamento di Francesco e Chiara d’Assisi</w:t>
      </w:r>
    </w:p>
    <w:p>
      <w:pPr>
        <w:pStyle w:val="TextBody"/>
        <w:rPr>
          <w:b/>
          <w:b/>
          <w:bCs/>
          <w:color w:val="0000FF"/>
          <w:sz w:val="24"/>
          <w:u w:val="single"/>
        </w:rPr>
      </w:pPr>
      <w:r>
        <w:rPr>
          <w:b/>
          <w:bCs/>
          <w:color w:val="0000FF"/>
          <w:sz w:val="24"/>
          <w:u w:val="single"/>
        </w:rPr>
      </w:r>
    </w:p>
    <w:p>
      <w:pPr>
        <w:pStyle w:val="Normal"/>
        <w:jc w:val="both"/>
        <w:rPr>
          <w:i/>
          <w:i/>
          <w:sz w:val="24"/>
        </w:rPr>
      </w:pPr>
      <w:r>
        <w:rPr>
          <w:i/>
          <w:sz w:val="24"/>
        </w:rPr>
        <w:t>E’ la proposta ai giovani di un cammino spirituale ma anche vocazionale, nel senso di un serio interrogarsi sul come spendere la propria esistenza da cristiani. Tale percorso viene guidato da due testi pregnanti di vita vissuta: i testamenti di frate Francesco e di sorella Chiara, diversi ma molto simili, perché presentano la vocazione di entrambi "come il Signore la ebbe a donare ad ambedue nel suo piano di salvezza per loro e per i tanti, uomini e donne, che lungo la storia cercano di ricalcarne le orme". Alla luce della tematica presentata, la lettura e l’approfondimento dei testi (lettura del testamento), fa emergere un’attualizzazione per il cammino di ricerca e di fede (cosa ci dice oggi), al fine di arrivare a una proposta di confronto con la Sacra Scrittura e le fonti francescane (verifichiamo la nostra vita), per chiudere con un piccolo impegno (segreto) che può orientare la vita alla luce di ciò che si è meditato.</w:t>
      </w:r>
    </w:p>
    <w:p>
      <w:pPr>
        <w:pStyle w:val="TextBody"/>
        <w:pBdr>
          <w:bottom w:val="single" w:sz="4" w:space="1" w:color="000000"/>
        </w:pBdr>
        <w:rPr>
          <w:i/>
          <w:i/>
          <w:sz w:val="24"/>
          <w:szCs w:val="24"/>
        </w:rPr>
      </w:pPr>
      <w:r>
        <w:rPr>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TextBody"/>
        <w:rPr>
          <w:bCs/>
          <w:iCs/>
          <w:sz w:val="24"/>
          <w:szCs w:val="24"/>
        </w:rPr>
      </w:pPr>
      <w:r>
        <w:rPr>
          <w:sz w:val="24"/>
          <w:szCs w:val="24"/>
        </w:rPr>
        <w:t xml:space="preserve">Novembre – </w:t>
      </w:r>
      <w:r>
        <w:rPr>
          <w:color w:val="FF0000"/>
          <w:sz w:val="24"/>
          <w:szCs w:val="24"/>
        </w:rPr>
        <w:t>Gv 14,26; 16;4 | FF 363</w:t>
      </w:r>
      <w:r>
        <w:rPr>
          <w:sz w:val="24"/>
          <w:szCs w:val="24"/>
        </w:rPr>
        <w:t xml:space="preserve">: </w:t>
      </w:r>
      <w:r>
        <w:rPr>
          <w:b/>
          <w:sz w:val="24"/>
          <w:szCs w:val="24"/>
          <w:u w:val="single"/>
        </w:rPr>
        <w:t>Far memoria della nostra vita</w:t>
      </w:r>
      <w:r>
        <w:rPr>
          <w:sz w:val="24"/>
          <w:szCs w:val="24"/>
        </w:rPr>
        <w:t>. "</w:t>
      </w:r>
      <w:r>
        <w:rPr>
          <w:i/>
          <w:sz w:val="24"/>
          <w:szCs w:val="24"/>
        </w:rPr>
        <w:t>Una generazione narra all'altra le tue opere, ammira le tue meraviglie</w:t>
      </w:r>
      <w:r>
        <w:rPr>
          <w:sz w:val="24"/>
          <w:szCs w:val="24"/>
        </w:rPr>
        <w:t>" (Sal 145,,4). A un certo momento della propria esistenza, in prossimità di una scelta fondamentale, prima di poter trarre un bilancio di come si è vissuti o di ciò che si è fatto, in un momento particolarmente "serio" della propria vita, alla fine del proprio "tempo" quando ci accorgiamo che iniziano a declinare le forze, si è chiamati a guardarsi indietro e a tessere la trama del nostro "aver vissuto". Questa finalità ci abilita a "tirar le somme", a soffermarci con responsabile consapevolezza sul da farsi, o a fare una più chiara lettura del presente in vista del futuro che ci attende. Il "far memoria" della vita, il porsi in uno sguardo retrospettivo dell’esistenza è impegno squisitamente umano, che il Dio della storia pone, nel suo rivelarsi all’umanità, come essenza vitale. Il ricordare diviene benedizione per l'uomo di fede e lo pone nell'esperienza della storia vissuta come esperienza dell'intervento di Dio. L'alleanza tra Dio e il suo popolo è costantemente guidata dal "memoriale" - dal ricordare che attualizza - degli interventi che Iddio pone sul cammino; interventi che invitano i posteri non soltanto a non dimenticare, ma ad attualizzare quella presenza. Vi è un costante ricordare di Dio verso l'uomo, e un necessario ricordarsi dell'uomo verso Dio. Questa esperienza del ricordare diviene inno di gratitudine e di lode. Il rileggere il testamento di Francesco e Chiara come un'esperienza di vita vissuta, ci pone in questo contesto attualizzante. Il contesto della storia che il Signore ha tracciato in loro, si pone come validissimo invito per ogni giovane che vive un momento decisivo della propria vita, o è al varco di una possibile scelta a fermarsi a leggere la propria storia e proiettarsi in un domani da costruire.</w:t>
      </w:r>
    </w:p>
    <w:p>
      <w:pPr>
        <w:pStyle w:val="TextBody"/>
        <w:pBdr>
          <w:bottom w:val="single" w:sz="4" w:space="1" w:color="000000"/>
        </w:pBdr>
        <w:ind w:left="2124" w:hanging="2124"/>
        <w:rPr>
          <w:bCs/>
          <w:iCs/>
          <w:sz w:val="24"/>
          <w:szCs w:val="24"/>
        </w:rPr>
      </w:pPr>
      <w:r>
        <w:rPr>
          <w:bCs/>
          <w:iCs/>
          <w:sz w:val="24"/>
          <w:szCs w:val="24"/>
        </w:rPr>
      </w:r>
    </w:p>
    <w:p>
      <w:pPr>
        <w:pStyle w:val="TextBody"/>
        <w:ind w:left="2124" w:hanging="2124"/>
        <w:rPr>
          <w:sz w:val="24"/>
          <w:szCs w:val="24"/>
        </w:rPr>
      </w:pPr>
      <w:r>
        <w:rPr>
          <w:sz w:val="24"/>
          <w:szCs w:val="24"/>
        </w:rPr>
      </w:r>
    </w:p>
    <w:p>
      <w:pPr>
        <w:pStyle w:val="Normal"/>
        <w:jc w:val="both"/>
        <w:rPr/>
      </w:pPr>
      <w:r>
        <w:rPr>
          <w:sz w:val="24"/>
        </w:rPr>
        <w:t xml:space="preserve">Dicembre – </w:t>
      </w:r>
      <w:r>
        <w:rPr>
          <w:color w:val="FF0000"/>
          <w:sz w:val="24"/>
          <w:szCs w:val="24"/>
        </w:rPr>
        <w:t>Lc 1,5-7; 11-18 | Slm 31</w:t>
      </w:r>
      <w:r>
        <w:rPr>
          <w:smallCaps/>
          <w:sz w:val="24"/>
          <w:szCs w:val="24"/>
        </w:rPr>
        <w:t>:</w:t>
      </w:r>
      <w:r>
        <w:rPr>
          <w:sz w:val="24"/>
        </w:rPr>
        <w:t xml:space="preserve"> </w:t>
      </w:r>
      <w:r>
        <w:rPr>
          <w:b/>
          <w:sz w:val="24"/>
          <w:szCs w:val="48"/>
          <w:u w:val="single"/>
        </w:rPr>
        <w:t>C</w:t>
      </w:r>
      <w:r>
        <w:rPr>
          <w:b/>
          <w:sz w:val="24"/>
          <w:u w:val="single"/>
        </w:rPr>
        <w:t>elebrazione comunitaria del Sacramento della Penitenza nel tempo di Avvento</w:t>
      </w:r>
      <w:r>
        <w:rPr>
          <w:sz w:val="24"/>
        </w:rPr>
        <w:t xml:space="preserve">.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Gennaio – </w:t>
      </w:r>
      <w:r>
        <w:rPr>
          <w:b w:val="false"/>
          <w:color w:val="FF0000"/>
          <w:sz w:val="24"/>
          <w:szCs w:val="24"/>
          <w:u w:val="none"/>
        </w:rPr>
        <w:t>Mc 1,14-15; Lc 9,57-62 | FF 287</w:t>
      </w:r>
      <w:r>
        <w:rPr>
          <w:b w:val="false"/>
          <w:sz w:val="24"/>
          <w:szCs w:val="24"/>
          <w:u w:val="none"/>
        </w:rPr>
        <w:t xml:space="preserve">: </w:t>
      </w:r>
      <w:r>
        <w:rPr>
          <w:sz w:val="24"/>
          <w:szCs w:val="24"/>
        </w:rPr>
        <w:t>La conversione.</w:t>
      </w:r>
      <w:r>
        <w:rPr>
          <w:b w:val="false"/>
          <w:sz w:val="24"/>
          <w:szCs w:val="24"/>
          <w:u w:val="none"/>
        </w:rPr>
        <w:t xml:space="preserve"> "</w:t>
      </w:r>
      <w:r>
        <w:rPr>
          <w:b w:val="false"/>
          <w:i/>
          <w:sz w:val="24"/>
          <w:szCs w:val="24"/>
          <w:u w:val="none"/>
        </w:rPr>
        <w:t>Chi teme il Signore si convertirà di cuore</w:t>
      </w:r>
      <w:r>
        <w:rPr>
          <w:b w:val="false"/>
          <w:sz w:val="24"/>
          <w:szCs w:val="24"/>
          <w:u w:val="none"/>
        </w:rPr>
        <w:t>" (Sir 21,6). Il Cammino di</w:t>
      </w:r>
      <w:r>
        <w:rPr>
          <w:b w:val="false"/>
          <w:sz w:val="24"/>
          <w:szCs w:val="22"/>
          <w:u w:val="none"/>
        </w:rPr>
        <w:t xml:space="preserve"> fede di ciascuno di noi ha una svolta decisiva quando prende sul serio la consapevolezza che porsi alla sequela di Gesù Cristo significa vivere in uno stato di conversione permanente. Convertire il cuore, far mutare rotta e mente all’uomo diviso in se stesso e incapace di configurarsi al bene, è opera di Dio e viene da Dio; chi spicca questo salto di qualità e rientra in se stesso accoglie la Parola di salvezza che dona un tempo per ritornare a Lui e pone sulle labbra, col cuore colmo di gratitudine, una supplica di fede. Tutto è grazia di Dio, l’importante è compiere il Suo volere: sia fatta la tua volontà! Ogni giovane ha necessario bisogno di una freschezza di vita capace di contrastare le insidie delle molteplici culture di morte. E questa freschezza non è altro che la freschezza dell’evangelo. L’invito di Gesù, che è l’inizio del suo vangelo di salvezza: “Il tempo è compiuto e il regno di Dio è vicino; convertitevi è credete al vangelo” (Mc 1,15) è l’invito di sempre… l’invito per Francesco… l’invito per Chiara… l’invito per noi! Francesco e Chiara ci ricordano, con la loro esperienza di vita, che conversione significa cambiamento di direzione, ritorno incondizionato a Dio, lettura del nostro oggi alla luce della presenza di Dio, così come significa ravvedimento, cambiamento del cuore. Francesco comprese che la conversione e il credere al vangelo non erano soltanto legati a dei buoni propositi, ma si scontravano con “l’amaro di ogni giorno”. Ma è il Signore che accompagna Francesco, Chiara e ciascuno di noi, nel cammino di ogni giorno, e tutto questo è grazia! Chiara e Francesco – così come fanno al termine della vita terrena con il testamento – c’insegnano a leggere la storia di ciascuno di noi e ad accoglierla unicamente in Dio da cui viene tutto, anche ciò che non si pensa. La fede nel Figlio di Dio, che per noi si è fatto “via” di salvezza, la fede e l’esperienza del suo amore per noi, devono educarci a perseverare fino alla fine del cammino di conversione: iniziarlo e portarlo a compimento.</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Febbraio – </w:t>
      </w:r>
      <w:r>
        <w:rPr>
          <w:b w:val="false"/>
          <w:color w:val="FF0000"/>
          <w:sz w:val="24"/>
          <w:szCs w:val="24"/>
          <w:u w:val="none"/>
        </w:rPr>
        <w:t>1Gv 4,14-16; 5,1-4 | FF 111.112</w:t>
      </w:r>
      <w:r>
        <w:rPr>
          <w:b w:val="false"/>
          <w:sz w:val="24"/>
          <w:szCs w:val="24"/>
          <w:u w:val="none"/>
        </w:rPr>
        <w:t xml:space="preserve">: </w:t>
      </w:r>
      <w:r>
        <w:rPr>
          <w:sz w:val="24"/>
          <w:szCs w:val="24"/>
        </w:rPr>
        <w:t>La Fede</w:t>
      </w:r>
      <w:r>
        <w:rPr>
          <w:b w:val="false"/>
          <w:sz w:val="24"/>
          <w:szCs w:val="24"/>
          <w:u w:val="none"/>
        </w:rPr>
        <w:t>. "</w:t>
      </w:r>
      <w:r>
        <w:rPr>
          <w:b w:val="false"/>
          <w:i/>
          <w:sz w:val="24"/>
          <w:szCs w:val="24"/>
          <w:u w:val="none"/>
        </w:rPr>
        <w:t>Questa è l’opera di Dio: credere in colui che egli ha mandato</w:t>
      </w:r>
      <w:r>
        <w:rPr>
          <w:b w:val="false"/>
          <w:sz w:val="24"/>
          <w:szCs w:val="24"/>
          <w:u w:val="none"/>
        </w:rPr>
        <w:t xml:space="preserve">". (Gv 6,29). Il dono della fede non è qualcosa che ci appartiene ed è dato una volta per sempre, ma come sempre nel campo del nostro cuore, nell’intimo della persona, ha bisogno di essere coltivato, innaffiato, vangato, curato, al fine di, come frutto maturo, essere per la Chiesa tutta presenza stessa del Signore. La fede se non la si coltiva, se non la si custodisce, e anche gelosamente, muore, si affievolisce, si inaridisce, può scomparire. Vi è un nesso consequenziale tra fede e dono, cioè la fede è tale in quanto dono di Dio. L’uomo di fede è l’uomo che può dire a se stesso, e testimoniare con la sua vita ai fratelli, che “sa” a chi crede! Ma in chi crediamo? Fede è l’abbandono filiale, fiducioso e obbediente al Dio di Gesù Cristo; ma fede è, soprattutto, l’aver fatto esperienza personale e intima di Gesù, come unico salvatore della nostra vita. </w:t>
      </w:r>
      <w:r>
        <w:rPr>
          <w:sz w:val="24"/>
          <w:szCs w:val="24"/>
          <w:u w:val="none"/>
        </w:rPr>
        <w:t>Riconoscere</w:t>
      </w:r>
      <w:r>
        <w:rPr>
          <w:b w:val="false"/>
          <w:sz w:val="24"/>
          <w:szCs w:val="24"/>
          <w:u w:val="none"/>
        </w:rPr>
        <w:t xml:space="preserve"> e </w:t>
      </w:r>
      <w:r>
        <w:rPr>
          <w:sz w:val="24"/>
          <w:szCs w:val="24"/>
          <w:u w:val="none"/>
        </w:rPr>
        <w:t>credere</w:t>
      </w:r>
      <w:r>
        <w:rPr>
          <w:b w:val="false"/>
          <w:sz w:val="24"/>
          <w:szCs w:val="24"/>
          <w:u w:val="none"/>
        </w:rPr>
        <w:t xml:space="preserve"> Gesù Figlio di Dio non è una parola, ma una esperienza vitale, esistenziale, unica travolgente, che segna l’esistenza e può dirigere la vita. Vi è un rapporto consequenziale tra essere uomini e donne di fede e vivere di Cristo e in Cristo: è soltanto nella fede che si fissano gli occhi su Gesù, riconoscendolo salvatore. Il nostro assenso di fede ci impegna sempre più a sperimentare la presenza del Salvatore, Gesù di Nazaret, il figlio di Dio. E così fu anche per Francesco e Chiara. La loro fede, che si fonda sull’esperienza – un’esperienza personale – si traduce in un’accoglienza della Chiesa come dono di Dio; addirittura, per Francesco, il suo “conoscere Cristo”, si traduce in un amore passionale tanto da desiderarne la conformità nel cuore e nel corpo. Francesco ci ricorda che la fede è credere a ciò che il Signore ci ha lasciato: la Chiesa (chiese, sacerdoti, parola, eucaristia). Ma ognuno di noi è Chiesa! Il rapporto vissuto da Francesco con la Chiesa, di cui era membro vivo, era un rapporto d’amore, di sottomissione, di tenace presenza. Tale impegno della sua santa vita, rivoluzionò la Chiesa del suo tempo ed è ancor oggi un richiamo all’essenziale.   </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TextBody"/>
        <w:rPr/>
      </w:pPr>
      <w:r>
        <w:rPr>
          <w:sz w:val="24"/>
        </w:rPr>
        <w:t xml:space="preserve">Marzo – </w:t>
      </w:r>
      <w:r>
        <w:rPr>
          <w:color w:val="FF0000"/>
          <w:sz w:val="24"/>
          <w:szCs w:val="24"/>
        </w:rPr>
        <w:t>Mt 6,5-15</w:t>
      </w:r>
      <w:r>
        <w:rPr>
          <w:smallCaps/>
          <w:sz w:val="24"/>
          <w:szCs w:val="24"/>
        </w:rPr>
        <w:t xml:space="preserve">: </w:t>
      </w:r>
      <w:r>
        <w:rPr>
          <w:b/>
          <w:sz w:val="24"/>
          <w:szCs w:val="48"/>
        </w:rPr>
        <w:t>C</w:t>
      </w:r>
      <w:r>
        <w:rPr>
          <w:b/>
          <w:sz w:val="24"/>
        </w:rPr>
        <w:t>elebrazione comunitaria del Sacramento della Penitenza nella Quaresima</w:t>
      </w:r>
      <w:r>
        <w:rPr>
          <w:sz w:val="24"/>
        </w:rPr>
        <w:t xml:space="preserve">. </w:t>
      </w:r>
    </w:p>
    <w:p>
      <w:pPr>
        <w:pStyle w:val="TextBody"/>
        <w:pBdr>
          <w:bottom w:val="single" w:sz="4" w:space="1" w:color="000000"/>
        </w:pBdr>
        <w:rPr>
          <w:sz w:val="24"/>
        </w:rPr>
      </w:pPr>
      <w:r>
        <w:rPr>
          <w:sz w:val="24"/>
        </w:rPr>
      </w:r>
    </w:p>
    <w:p>
      <w:pPr>
        <w:pStyle w:val="TextBody"/>
        <w:rPr>
          <w:color w:val="008000"/>
          <w:sz w:val="24"/>
        </w:rPr>
      </w:pPr>
      <w:r>
        <w:rPr>
          <w:color w:val="008000"/>
          <w:sz w:val="24"/>
        </w:rPr>
      </w:r>
    </w:p>
    <w:p>
      <w:pPr>
        <w:pStyle w:val="TextBody"/>
        <w:rPr/>
      </w:pPr>
      <w:r>
        <w:rPr>
          <w:sz w:val="24"/>
          <w:szCs w:val="24"/>
        </w:rPr>
        <w:t xml:space="preserve">Aprile – </w:t>
      </w:r>
      <w:r>
        <w:rPr>
          <w:color w:val="FF0000"/>
          <w:sz w:val="24"/>
          <w:szCs w:val="24"/>
        </w:rPr>
        <w:t>Gal 5,18-25 | FF 276</w:t>
      </w:r>
      <w:r>
        <w:rPr>
          <w:sz w:val="24"/>
          <w:szCs w:val="24"/>
        </w:rPr>
        <w:t xml:space="preserve">: </w:t>
      </w:r>
      <w:r>
        <w:rPr>
          <w:b/>
          <w:sz w:val="24"/>
          <w:szCs w:val="24"/>
          <w:u w:val="single"/>
        </w:rPr>
        <w:t>Vivere nello Spirito</w:t>
      </w:r>
      <w:r>
        <w:rPr>
          <w:sz w:val="24"/>
          <w:szCs w:val="24"/>
        </w:rPr>
        <w:t>."</w:t>
      </w:r>
      <w:r>
        <w:rPr>
          <w:i/>
          <w:sz w:val="24"/>
          <w:szCs w:val="24"/>
        </w:rPr>
        <w:t>Lo Spirito scruta ogni cosa anche le profondità di Dio</w:t>
      </w:r>
      <w:r>
        <w:rPr>
          <w:sz w:val="24"/>
          <w:szCs w:val="24"/>
        </w:rPr>
        <w:t xml:space="preserve">". (1Cor 2,10). La volontà di Dio e il suo discernimento, che consiste nell’umile sottomissione all’opera dello Spirito in noi, è l’impegno del cammino di fede di ogni battezzato. Essere uomini e donne spirituali avrà proprio nell’impegno costante ad ascoltare, accogliere, incarnare i dettami dello Spirito, l’impegno precipuo che vedrà il credente inserito nel mondo e proteso verso il futuro dell’eternità. La presenza dell’opera dello Spirito è in Francesco una presenza che viene accolta e gli fa sperimentare com’è necessario spogliarsi, umiliarsi di se stesso perché l’opera di Dio si compia in lui. E Francesco, nella “Preghiera al Crocifisso di San Damiano” condensa il cammino dell’uomo spirituale, che deve avere, nel ricercare ed attuare la volontà del Signore, un’unica preoccupazione: far fare allo Spirito. La ricerca del fare ciò che piace al Signore ancor di più fa emergere l’opera dello Spirito del Signore in Francesco e in Chiara, che si pone come donna animata dalla forza dello Spirito che svela le maraviglie di Dio e arricchisce di esperienza d’amore, unica e profonda, la vita della vergine di San Damiano, al punto che la sua stessa vocazione è di essere “sposa dello Spirito Santo”. Il ritrovarci nell’esperienza di fede che conduciamo, sospinti in un continuo che si evolve nell’azione dello Spirito, diviene avventura avvincente e sempre nuova. Nella fedeltà ai dettami dello Spirito in noi, non potremmo che corrispondere in libertà e amore a ciò che lo stesso Spirito ci suggerisce, adempiendo così il volere  del Padre che sta nei cieli. L’opera del far spazio al soffio vitale dello Spirito è grazia, dono d’amore, che richiede a ciascuno di noi il travaglio di un’accoglienza che diviene discernimento interiore e ciò richiede un rapporto franco e aperto con chi ci guida nelle vie dello Spirito e un confronto fraterno con i nostri coetanei, che, come noi, sono alla ricerca di ciò che il Signore chiede. Dobbiamo immetterci nella “logica di Dio” e tale logica è fatta di fede. Una fede che è abbandono, che è certezza in lui, che… non si vede… non si sente… non si percepisce… se non nella fede, cioè nella visione della vita che ci attesta la sua presenza operante nella storia. Questo salto nel buio è un atteggiamento da perseguire costantemente nel cammino spirituale, perché senza fede, tutto diviene difficile, arduo, ci si costata incapaci, inadeguati, indegni… e tutto svanisce! Nella logica di Dio, bisogna perseguire con volontà tenace, e sospinti da un cuore che ama. In questo cammino rispondiamo nella libertà che è riprova dell’operare dello Spirito in noi: in questo caso la nostra risposta non potrà che essere il bene, buono e gradito agli occhi di Dio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Maggio – </w:t>
      </w:r>
      <w:r>
        <w:rPr>
          <w:b w:val="false"/>
          <w:color w:val="FF0000"/>
          <w:sz w:val="24"/>
          <w:szCs w:val="22"/>
          <w:u w:val="none"/>
        </w:rPr>
        <w:t>Rm 10,14-17 | FF 224</w:t>
      </w:r>
      <w:r>
        <w:rPr>
          <w:b w:val="false"/>
          <w:sz w:val="24"/>
          <w:szCs w:val="22"/>
          <w:u w:val="none"/>
        </w:rPr>
        <w:t xml:space="preserve">: </w:t>
      </w:r>
      <w:r>
        <w:rPr>
          <w:sz w:val="24"/>
          <w:szCs w:val="24"/>
        </w:rPr>
        <w:t>Le fragranti parole di Cristo</w:t>
      </w:r>
      <w:r>
        <w:rPr>
          <w:b w:val="false"/>
          <w:sz w:val="24"/>
          <w:szCs w:val="24"/>
          <w:u w:val="none"/>
        </w:rPr>
        <w:t>. "</w:t>
      </w:r>
      <w:r>
        <w:rPr>
          <w:b w:val="false"/>
          <w:i/>
          <w:sz w:val="24"/>
          <w:szCs w:val="24"/>
          <w:u w:val="none"/>
        </w:rPr>
        <w:t>Gli porrò in bocca le mie parole</w:t>
      </w:r>
      <w:r>
        <w:rPr>
          <w:b w:val="false"/>
          <w:sz w:val="24"/>
          <w:szCs w:val="24"/>
          <w:u w:val="none"/>
        </w:rPr>
        <w:t xml:space="preserve">". (Dt 18,18). La vita di fede si nutre con fedeltà e perseveranza della parola di Dio, anzi, da questa stessa scaturisce. Ogni cristiano non può che essere “da Dio”, e non può che “ascoltare” la parola di Dio. Questa Parola fondamentalmente è Gesù Cristo. Non ci sono altre parole se non la persona di Gesù, che, nell’evangelo di salvezza, annunzia ogni novità per ogni uomo. La parola è il seme buono che deve poter portare frutto in quel terreno disposto che è il nostro cuore. La Parola, non è fine a se stessa: la uso, mi serve per conoscere sempre di più qualcosa su Dio e Gesù Cristo. Essa è incontro che coinvolge ed invito che richiede risposta: dev’essere per la vita, dall’ascolto alla messa in opera! L’esperienza di fede del credente è un’esperienza che nasce, si sviluppa e vive nell’arco della Parola, detta, ascoltata, accolta, incarnata, custodita, messa in pratica; un cammino continuo e comune a tutti, che deve donare a ciascuno il fascino interiore di una costante crescita nell’esperienza di Gesù Signore. Francesco e Chiara hanno una particolare attenzione per le “santissime parole divine”, un’attenzione che si traduce in ascolto generoso e attento, in obbedienza pronta e letterale, in affettuoso, dilettevole compiacimento dinanzi alla parola del Signore donata loro. L’uomo di fede deve sentire l’esigenza di fare della Parola il cibo dello spirito che diventi motivo costante di verifica, e approfondimento, della propria vita. La necessità di un confronto vero con il vangelo deve impegnare chi cammina nella via dello Spirito a ricercare tali momenti di incontro, affinché lo scorrere del tempo che ci travolge abbia nell’ispirazione evangelica il suo fulcro propulsore di azione, di scelta del bene, di modalità d’amore. L’incontro, l’esperienza, l’interiorizzazione della Parola è il primo passo di ogni cammino spirituale vocazionale. La parola di Dio è quella fonte alla quale ciascuno di noi deve inevitabilmente dissetarsi, nella quotidianità dello scorrere del tempo. Una Parola che deve essere letta, ascoltata, meditata, studiata, pregata! La modalità di approccio alla scrittura è un cammino fatto di diverse tappe che porta il fedele a contemplare il Mistero; </w:t>
      </w:r>
      <w:r>
        <w:rPr>
          <w:b w:val="false"/>
          <w:i/>
          <w:sz w:val="24"/>
          <w:szCs w:val="24"/>
          <w:u w:val="none"/>
        </w:rPr>
        <w:t>lectio</w:t>
      </w:r>
      <w:r>
        <w:rPr>
          <w:b w:val="false"/>
          <w:sz w:val="24"/>
          <w:szCs w:val="24"/>
          <w:u w:val="none"/>
        </w:rPr>
        <w:t xml:space="preserve"> (= lettura) – </w:t>
      </w:r>
      <w:r>
        <w:rPr>
          <w:b w:val="false"/>
          <w:i/>
          <w:sz w:val="24"/>
          <w:szCs w:val="24"/>
          <w:u w:val="none"/>
        </w:rPr>
        <w:t>meditatio</w:t>
      </w:r>
      <w:r>
        <w:rPr>
          <w:b w:val="false"/>
          <w:sz w:val="24"/>
          <w:szCs w:val="24"/>
          <w:u w:val="none"/>
        </w:rPr>
        <w:t xml:space="preserve"> (= meditazione) – </w:t>
      </w:r>
      <w:r>
        <w:rPr>
          <w:b w:val="false"/>
          <w:i/>
          <w:sz w:val="24"/>
          <w:szCs w:val="24"/>
          <w:u w:val="none"/>
        </w:rPr>
        <w:t>oratio</w:t>
      </w:r>
      <w:r>
        <w:rPr>
          <w:b w:val="false"/>
          <w:sz w:val="24"/>
          <w:szCs w:val="24"/>
          <w:u w:val="none"/>
        </w:rPr>
        <w:t xml:space="preserve"> (= preghiera) – </w:t>
      </w:r>
      <w:r>
        <w:rPr>
          <w:b w:val="false"/>
          <w:i/>
          <w:sz w:val="24"/>
          <w:szCs w:val="24"/>
          <w:u w:val="none"/>
        </w:rPr>
        <w:t>contemplatio</w:t>
      </w:r>
      <w:r>
        <w:rPr>
          <w:b w:val="false"/>
          <w:sz w:val="24"/>
          <w:szCs w:val="24"/>
          <w:u w:val="none"/>
        </w:rPr>
        <w:t xml:space="preserve"> (= contemplazione), una parola che modella la vita! Dobbiamo essere capaci di farci mettere in crisi dalla Parola, di far sì che la Parola ci faccia cambiare atteggiamenti, scelte, prese di posizione; ci inondi della presenza vera e viva del Signore, che con il suo Spirito vuole far nuova la nostra vita, tramite la Parola che è Gesù stesso: via, verità e vita nostra.</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Giugno – </w:t>
      </w:r>
      <w:r>
        <w:rPr>
          <w:b w:val="false"/>
          <w:color w:val="FF0000"/>
          <w:sz w:val="24"/>
          <w:szCs w:val="24"/>
          <w:u w:val="none"/>
        </w:rPr>
        <w:t>Gv 6,32-35 | FF 142-143</w:t>
      </w:r>
      <w:r>
        <w:rPr>
          <w:b w:val="false"/>
          <w:sz w:val="24"/>
          <w:szCs w:val="24"/>
          <w:u w:val="none"/>
        </w:rPr>
        <w:t xml:space="preserve">: </w:t>
      </w:r>
      <w:r>
        <w:rPr>
          <w:sz w:val="24"/>
          <w:szCs w:val="24"/>
        </w:rPr>
        <w:t>Ecco, ogni giorno si umilia</w:t>
      </w:r>
      <w:r>
        <w:rPr>
          <w:b w:val="false"/>
          <w:sz w:val="24"/>
          <w:szCs w:val="24"/>
          <w:u w:val="none"/>
        </w:rPr>
        <w:t>. "</w:t>
      </w:r>
      <w:r>
        <w:rPr>
          <w:b w:val="false"/>
          <w:i/>
          <w:sz w:val="24"/>
          <w:szCs w:val="24"/>
          <w:u w:val="none"/>
        </w:rPr>
        <w:t>Che cos’è? E’ il pane che il Signore vi ha dato in cibo</w:t>
      </w:r>
      <w:r>
        <w:rPr>
          <w:b w:val="false"/>
          <w:sz w:val="24"/>
          <w:szCs w:val="24"/>
          <w:u w:val="none"/>
        </w:rPr>
        <w:t>". (Es 16,15). Lo sguardo colmo di stupore e gratitudine che deriva dal vivo rapporto che Francesco e Chiara hanno con la Parola di Dio ha un suo conseguente sviluppo nella loro esperienza eucaristica, dove la Parola si fa carne e viene accolta nella fede; corpo e sangue di Cristo sono i “santissimi misteri”. Se l’uomo non vive soltanto di pane ma di ogni parola che esce dalla bocca di Dio, questa parola che si è fatta carne in Gesù di Nazaret diviene, a sua volta, pane di vita di cui è necessario cibarsi per avere in noi la vita. Le parole di Gesù, a proposito dell’eucaristia, cioè del mangiare il suo corpo e bere il suo sangue, non sono di facile comprensione. Bisogna cogliere un nesso consequenziale tra Parola donataci, fede dell’ascoltatore che si affida alla Parola, e colui che ci parla, che ci rivela il volere del Padre: Gesù. Questo è possibile solo nello Spirito, che è l’unico che “ci può far capire”. Il dono parte dal Padre, e bisogna cogliere l’eucaristia come tale, dono di Dio per noi, affinché si possa comprendere, ponendoci dentro il Mistero, che cosa vi sia dietro questo “donarsi”. “Vi ho dato l’esempio perché anche voi facciate come ho fatto io” (Gv. 13,15). La continuità del dono può aiutarci a comprendere l’eucaristia, visto che anche noi dobbiamo essere pane spezzato e vino versato. Francesco ha piena consapevolezza di questo essere chiamato a porsi in continuità con il sacrificio del suo Signore; ecco l’eucaristia accolta nella fede. Adorando il Signore della gloria pone la sua vita nella carità, che è Dio, accogliendo ogni fratello. Francesco arriva a porre l’eucaristia in sintonia con lo Spirito del Signore, che la dona e la riceve. Francesco ricorda la sua esperienza eucaristica con una insistente continuità di presenza (ogni giorno…): rivelazione del rapporto fondamentale annesso all’incarnazione rivissuta nell’esperienza eucaristica. Anche nella vita di Chiara sono presenti atteggiamenti e preoccupazioni che avranno, nell’eucaristia, il loro punto di riferimento. In Chiara, come in Francesco, vi è la testimonianza di una vita di comunione e di intimità profonda con il Signore Gesù che, “nell’anima fedele”, prende forma, dimora, soggiorno. La celebrazione eucaristica diviene l’esperienza della vita del credente in Cristo, che in lui, pasqua di salvezza, si fa dono per i fratelli. E’ l’invito a fare dell’incontro con la Parola e il corpo e il sangue del Signore la propria stessa vita. L’eucaristia celebrata è l’indispensabile esperienza di fede che ci fa sperimentare il grande amore di Dio per noi. La partecipazione all’eucaristia deve continuare nella vita.</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Luglio – </w:t>
      </w:r>
      <w:r>
        <w:rPr>
          <w:b w:val="false"/>
          <w:color w:val="FF0000"/>
          <w:sz w:val="24"/>
          <w:szCs w:val="24"/>
          <w:u w:val="none"/>
        </w:rPr>
        <w:t>Mt 6,5-6 | FF 111</w:t>
      </w:r>
      <w:r>
        <w:rPr>
          <w:b w:val="false"/>
          <w:sz w:val="24"/>
          <w:szCs w:val="24"/>
          <w:u w:val="none"/>
        </w:rPr>
        <w:t xml:space="preserve">: </w:t>
      </w:r>
      <w:r>
        <w:rPr>
          <w:sz w:val="24"/>
          <w:szCs w:val="24"/>
        </w:rPr>
        <w:t>Mio Dio, mio tutto</w:t>
      </w:r>
      <w:r>
        <w:rPr>
          <w:b w:val="false"/>
          <w:sz w:val="24"/>
          <w:szCs w:val="24"/>
          <w:u w:val="none"/>
        </w:rPr>
        <w:t>. "</w:t>
      </w:r>
      <w:r>
        <w:rPr>
          <w:b w:val="false"/>
          <w:i/>
          <w:sz w:val="24"/>
          <w:szCs w:val="24"/>
          <w:u w:val="none"/>
        </w:rPr>
        <w:t>Quelli che lo adorano devono adorarlo in spirito e verità</w:t>
      </w:r>
      <w:r>
        <w:rPr>
          <w:b w:val="false"/>
          <w:sz w:val="24"/>
          <w:szCs w:val="24"/>
          <w:u w:val="none"/>
        </w:rPr>
        <w:t>". (Gv 4,24). Conoscendo Francesco e l’esperienza dei sui primi frati, stupisce quello che i biografi riportano della sua vita e della naturalezza e spontaneità della sua preghiera, frutto certamente di una continua unione con Dio che si traduce in semplici parole di un efficacia inaudita; parole che hanno nella Scrittura la fonte ispirazionale. La preghiera non è per categorie di persone, o fasce di età; ma è indispensabile compito del credente in Cristo, che è colui che pone sempre innanzi a se il Signore. Con Chiara e Francesco siamo di fronte all’esperienza della preghiera che è esperienza di Gesù Cristo, esperienza del suo amore, esperienza della sua presenza che riempie l’esistenza. Per Francesco e per Chiara l’insistenza e la costanza della preghiera richiama l’insegnamento dell’unico Maestro della preghiera, il Signore nostro Gesù Cristo, e per loro il “Padre nostro” diviene il cuore di ogni preghiera per “adorare Dio con semplicità e purezza di cuore, adorare Dio in spirito e verità!”. Una costanza che è frutto dell’esperienza di uomini con Dio nello Spirito. La preghiera di adorazione esprime un rapporto di assoluta dipendenza tra Dio e l’uomo: Lui, il tutto; noi, misere creature. Ma è anche la preghiera più intima e più profonda che è riferita all’Assoluto in quanto tale: adorare significa riconoscere Dio come Dio e fissarlo nel cuore… cuore a cuore! La preghiera da adorante estasi d’amore si fa benedizione e la benedizione si fa lode e ringraziamento, gioia, perché il Signore nostro Gesù Cristo ci ha redento, ha redento il mondo con la sua santa croce. L’esperienza di Dio caratterizza la vita di Francesco, tanto che appare non già come uomo che prega, ma una preghiera vivente. Sarà questo suo rapportarsi naturale, spontaneo e continuo al suo Signore che non lo spingerà a ricercare “cure” particolari nell’orazione, ma sarà sospinto dalla semplicità. I giovani, molto spesso, non percepiscono la preghiera come anima del proprio cammino di fede, del percorso della vita spirituale. Raramente la nostra preghiera è una preghiera di “adorazione, lode e benedizione”; siamo più preoccupati di supplicare, di riconoscerci bisognosi della misericordia di Dio. E’ importante riconoscerci come figli del Padre celeste, buono e misericordioso, che di noi si prende cura e sa di che cosa abbiamo bisogno. E’ il “Padre nostro” la preghiera in cui ci riconosciamo come figli rivolgendosi al Padre che è nei cieli. Il nostro essere figli sarà sempre più vero, se avremo la consapevolezza di esserlo nel Figlio, in Gesù, grazie alla presenza dello Spirito Santo che, animando la nostra vita, anima la nostra preghiera, disponendoci interiormente e scacciando dall’intimo ogni diversivo che non ci pone in comunione con il Signore. Ci domandiamo: perché dobbiamo pregare, se Dio ci conosce e conosce tutte le nostre necessità? Perché solo in Lui c’è salvezza, perché la nostra preghiera diventa necessità dell’animo: più è costane e perseverante, più è continua e fervente, più ci pone in essere nella comunione con Dio e i fratelli. La vita di fede, il cammino spirituale e vocazionale, sarà sempre più ricco se la preghiera sarà una delle costanti di questo cammino. Il cristiano non può non pregare!</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TextBody"/>
        <w:ind w:left="2124" w:hanging="2124"/>
        <w:jc w:val="center"/>
        <w:rPr>
          <w:b/>
          <w:b/>
          <w:color w:val="FF0000"/>
          <w:sz w:val="28"/>
          <w:szCs w:val="24"/>
        </w:rPr>
      </w:pPr>
      <w:r>
        <w:rPr>
          <w:b/>
          <w:color w:val="FF0000"/>
          <w:sz w:val="28"/>
          <w:szCs w:val="24"/>
        </w:rPr>
        <w:t>Fine 1.a Parte</w:t>
      </w:r>
    </w:p>
    <w:p>
      <w:pPr>
        <w:pStyle w:val="TextBody"/>
        <w:ind w:left="2124" w:hanging="2124"/>
        <w:jc w:val="center"/>
        <w:rPr>
          <w:b/>
          <w:b/>
          <w:color w:val="FF0000"/>
          <w:sz w:val="28"/>
          <w:szCs w:val="24"/>
        </w:rPr>
      </w:pPr>
      <w:r>
        <w:rPr>
          <w:b/>
          <w:color w:val="FF0000"/>
          <w:sz w:val="28"/>
          <w:szCs w:val="24"/>
        </w:rPr>
      </w:r>
    </w:p>
    <w:p>
      <w:pPr>
        <w:pStyle w:val="TextBody"/>
        <w:ind w:left="2124" w:hanging="2124"/>
        <w:jc w:val="center"/>
        <w:rPr>
          <w:b/>
          <w:b/>
          <w:i/>
          <w:i/>
          <w:color w:val="0000FF"/>
          <w:sz w:val="28"/>
          <w:szCs w:val="24"/>
        </w:rPr>
      </w:pPr>
      <w:r>
        <w:rPr>
          <w:b/>
          <w:i/>
          <w:color w:val="0000FF"/>
          <w:sz w:val="28"/>
          <w:szCs w:val="24"/>
        </w:rPr>
        <w:t>Arrivederci alla prossima Stagione 2008/09!</w:t>
      </w:r>
    </w:p>
    <w:p>
      <w:pPr>
        <w:pStyle w:val="TextBody"/>
        <w:pBdr>
          <w:bottom w:val="single" w:sz="4" w:space="1" w:color="000000"/>
        </w:pBdr>
        <w:ind w:left="2124" w:hanging="2124"/>
        <w:jc w:val="center"/>
        <w:rPr>
          <w:b/>
          <w:b/>
          <w:i/>
          <w:i/>
          <w:color w:val="0000FF"/>
          <w:sz w:val="28"/>
          <w:szCs w:val="24"/>
        </w:rPr>
      </w:pPr>
      <w:r>
        <w:rPr>
          <w:b/>
          <w:i/>
          <w:color w:val="0000FF"/>
          <w:sz w:val="28"/>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5:36:00Z</dcterms:created>
  <dc:creator>Antonio Cuda</dc:creator>
  <dc:description/>
  <cp:keywords/>
  <dc:language>en-US</dc:language>
  <cp:lastModifiedBy>a.cuda</cp:lastModifiedBy>
  <dcterms:modified xsi:type="dcterms:W3CDTF">2008-08-03T08:49:00Z</dcterms:modified>
  <cp:revision>10</cp:revision>
  <dc:subject/>
  <dc:title>La “sfida più grande” continua</dc:title>
</cp:coreProperties>
</file>