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08/09 </w:t>
      </w:r>
    </w:p>
    <w:p>
      <w:pPr>
        <w:pStyle w:val="TextBody"/>
        <w:pBdr>
          <w:top w:val="single" w:sz="4" w:space="1" w:color="000000"/>
          <w:left w:val="single" w:sz="4" w:space="4" w:color="000000"/>
          <w:bottom w:val="single" w:sz="4" w:space="1" w:color="000000"/>
          <w:right w:val="single" w:sz="4" w:space="4" w:color="000000"/>
        </w:pBdr>
        <w:jc w:val="center"/>
        <w:rPr/>
      </w:pPr>
      <w:r>
        <w:rPr>
          <w:b/>
          <w:bCs/>
          <w:color w:val="FF0000"/>
          <w:sz w:val="32"/>
        </w:rPr>
        <w:t>GESU’ NOSTRA VIA – 2.a parte</w:t>
      </w:r>
    </w:p>
    <w:p>
      <w:pPr>
        <w:pStyle w:val="TextBody"/>
        <w:pBdr>
          <w:top w:val="single" w:sz="4" w:space="1" w:color="000000"/>
          <w:left w:val="single" w:sz="4" w:space="4" w:color="000000"/>
          <w:bottom w:val="single" w:sz="4" w:space="1" w:color="000000"/>
          <w:right w:val="single" w:sz="4" w:space="4" w:color="000000"/>
        </w:pBdr>
        <w:jc w:val="center"/>
        <w:rPr>
          <w:b/>
          <w:b/>
          <w:bCs/>
          <w:color w:val="0000FF"/>
          <w:sz w:val="36"/>
        </w:rPr>
      </w:pPr>
      <w:r>
        <w:rPr>
          <w:b/>
          <w:bCs/>
          <w:color w:val="008000"/>
          <w:sz w:val="28"/>
          <w:szCs w:val="24"/>
        </w:rPr>
        <w:t>Un cammino di fede sul testamento di Francesco e Chiara d’Assisi</w:t>
      </w:r>
    </w:p>
    <w:p>
      <w:pPr>
        <w:pStyle w:val="TextBody"/>
        <w:rPr>
          <w:b/>
          <w:b/>
          <w:bCs/>
          <w:color w:val="0000FF"/>
          <w:sz w:val="24"/>
          <w:u w:val="single"/>
        </w:rPr>
      </w:pPr>
      <w:r>
        <w:rPr>
          <w:b/>
          <w:bCs/>
          <w:color w:val="0000FF"/>
          <w:sz w:val="24"/>
          <w:u w:val="single"/>
        </w:rPr>
      </w:r>
    </w:p>
    <w:p>
      <w:pPr>
        <w:pStyle w:val="Normal"/>
        <w:jc w:val="both"/>
        <w:rPr>
          <w:i/>
          <w:i/>
          <w:sz w:val="24"/>
        </w:rPr>
      </w:pPr>
      <w:r>
        <w:rPr>
          <w:i/>
          <w:sz w:val="24"/>
        </w:rPr>
        <w:t>E’ la proposta ai giovani di un cammino spirituale ma anche vocazionale, nel senso di un serio interrogarsi sul come spendere la propria esistenza da cristiani. Tale percorso viene guidato da due testi pregnanti di vita vissuta: i testamenti di frate Francesco e di sorella Chiara, diversi ma molto simili, perché presentano la vocazione di entrambi "come il Signore la ebbe a donare ad ambedue nel suo piano di salvezza per loro e per i tanti, uomini e donne, che lungo la storia cercano di ricalcarne le orme". Alla luce della tematica presentata, la lettura e l’approfondimento dei testi (lettura del testamento), fa emergere un’attualizzazione per il cammino di ricerca e di fede (cosa ci dice oggi), al fine di arrivare a una proposta di confronto con la Sacra Scrittura e le fonti francescane (verifichiamo la nostra vita), per chiudere con un piccolo impegno (segreto) che può orientare la vita alla luce di ciò che si è meditato.</w:t>
      </w:r>
    </w:p>
    <w:p>
      <w:pPr>
        <w:pStyle w:val="TextBody"/>
        <w:pBdr>
          <w:bottom w:val="single" w:sz="4" w:space="1" w:color="000000"/>
        </w:pBdr>
        <w:rPr>
          <w:i/>
          <w:i/>
          <w:sz w:val="24"/>
          <w:szCs w:val="24"/>
        </w:rPr>
      </w:pPr>
      <w:r>
        <w:rPr>
          <w:i/>
          <w:sz w:val="24"/>
          <w:szCs w:val="24"/>
        </w:rPr>
      </w:r>
    </w:p>
    <w:p>
      <w:pPr>
        <w:pStyle w:val="TextBody"/>
        <w:rPr>
          <w:sz w:val="24"/>
          <w:szCs w:val="24"/>
        </w:rPr>
      </w:pPr>
      <w:r>
        <w:rPr>
          <w:sz w:val="24"/>
          <w:szCs w:val="24"/>
        </w:rPr>
      </w:r>
    </w:p>
    <w:p>
      <w:pPr>
        <w:pStyle w:val="TextBody"/>
        <w:rPr/>
      </w:pPr>
      <w:r>
        <w:rPr>
          <w:sz w:val="24"/>
          <w:szCs w:val="24"/>
        </w:rPr>
        <w:t xml:space="preserve">Ottobre – </w:t>
      </w:r>
      <w:r>
        <w:rPr>
          <w:color w:val="FF0000"/>
          <w:sz w:val="24"/>
          <w:szCs w:val="24"/>
        </w:rPr>
        <w:t>Slm 121 | Slm 141 | Cantico: Ap 19,1-7 | Lettura: Fil 1,19-21; 3,7-8; Gal 2,20; 6,14.17-18</w:t>
      </w:r>
      <w:r>
        <w:rPr>
          <w:sz w:val="24"/>
          <w:szCs w:val="24"/>
        </w:rPr>
        <w:t xml:space="preserve">: </w:t>
      </w:r>
      <w:r>
        <w:rPr>
          <w:b/>
          <w:sz w:val="24"/>
          <w:szCs w:val="24"/>
        </w:rPr>
        <w:t>Celebrazione dei Vespri nel Transito di San Francesco d’Assisi</w:t>
      </w:r>
    </w:p>
    <w:p>
      <w:pPr>
        <w:pStyle w:val="TextBody"/>
        <w:pBdr>
          <w:bottom w:val="single" w:sz="4" w:space="1" w:color="000000"/>
        </w:pBdr>
        <w:rPr>
          <w:b/>
          <w:b/>
          <w:sz w:val="24"/>
          <w:szCs w:val="24"/>
        </w:rPr>
      </w:pPr>
      <w:r>
        <w:rPr>
          <w:b/>
          <w:sz w:val="24"/>
          <w:szCs w:val="24"/>
        </w:rPr>
      </w:r>
    </w:p>
    <w:p>
      <w:pPr>
        <w:pStyle w:val="TextBody"/>
        <w:ind w:left="2124" w:hanging="2124"/>
        <w:rPr>
          <w:bCs/>
          <w:sz w:val="24"/>
          <w:szCs w:val="24"/>
        </w:rPr>
      </w:pPr>
      <w:r>
        <w:rPr>
          <w:bCs/>
          <w:sz w:val="24"/>
          <w:szCs w:val="24"/>
        </w:rPr>
      </w:r>
    </w:p>
    <w:p>
      <w:pPr>
        <w:pStyle w:val="TextBody"/>
        <w:rPr>
          <w:sz w:val="24"/>
          <w:szCs w:val="24"/>
        </w:rPr>
      </w:pPr>
      <w:r>
        <w:rPr>
          <w:sz w:val="24"/>
          <w:szCs w:val="24"/>
        </w:rPr>
        <w:t xml:space="preserve">Novembre – </w:t>
      </w:r>
      <w:r>
        <w:rPr>
          <w:color w:val="FF0000"/>
          <w:sz w:val="24"/>
          <w:szCs w:val="24"/>
        </w:rPr>
        <w:t>Mt 18,20 | FF 593</w:t>
      </w:r>
      <w:r>
        <w:rPr>
          <w:sz w:val="24"/>
          <w:szCs w:val="24"/>
        </w:rPr>
        <w:t xml:space="preserve">: </w:t>
      </w:r>
      <w:r>
        <w:rPr>
          <w:b/>
          <w:sz w:val="24"/>
          <w:szCs w:val="24"/>
          <w:u w:val="single"/>
        </w:rPr>
        <w:t>Và, ripara la mia casa</w:t>
      </w:r>
      <w:r>
        <w:rPr>
          <w:sz w:val="24"/>
          <w:szCs w:val="24"/>
        </w:rPr>
        <w:t>. "La casa di Dio, che è la Chiesa del Dio vivente". (1Tm 3,15). Nell’arco della sua storia la comunità dei credenti in Cristo non è stata sempre fedele e neanche, specie in coloro che sono stati preposti alla sua guida, immune da scandali. L’umanità emerge, a volte con tale prepotenza, da offuscare la bellezza della sposa di Cristo, la Chiesa, ovvero, il santo popolo di Dio in cammino verso il Regno. “La Chiesa comprende nel suo seno i peccatori, santa e insieme sempre bisognosa di purificazione, incessantemente si applica alla penitenza ed al suo rinnovamento”. Nel medioevo, di Francesco e Chiara d’Assisi, siamo dinanzi a una Chiesa che si sforza costantemente di riformarsi per far emergere la verità dell’evangelo, dinanzi al grande abisso di controtestimonianza che era sotto gli occhi di tutti. In un tale contesto ecclesiale, lo splendore della fedeltà al vangelo da parte di Francesco e Chiara emerge ancor di più. Francesco, definito come riformatore-restauratore della Chiesa del suo tempo, ebbe un rapporto singolare con la chiesa gerarchica (ovvero con i ministri della chiesa: papa, vescovi, sacerdoti). Francesco, nel comprendere e maturare le parole del Crocifisso di San Damiano, diviene sempre più testimone di un amore radicale per la Chiesa “santa, cattolica, apostolica, romana”. Certo nell’oggi in cui viviamo non siamo più nella Chiesa del medioevo, ma la povertà e la miseria degli uomini – e dunque anche degli uomini di Chiesa – rimane, come rimane la santità di immense schiere di fedeli battezzati. La Chiesa di oggi testimonia la verità di un uomo che, anche al di là della propria fede confessionale, diviene veramente la “via” della Chiesa stessa. La santità di ogni membro della Chiesa è la santità di tutta la Chiesa, come, ugualmente, il nostro peccato personale si ripercuote su tutto il corpo di Cristo. La fede “eroica” di Francesco e Chiara nella Chiesa (corpo e sposa del Signore) è una fede che diventa fiducia nell’istituzione Chiesa, in ogni suo membro, papa, vescovi e sacerdoti. Ne deriva una duplice responsabilità: 1) per i ministri: nella coscienza della loro grande dignità, devono farsi plasmare dalla verità, che è Cristo Signore, e dallo Spirito di verità, che fa nuove tutte le cose; 2) per coloro che ministri non sono: vi è la responsabilità di accettare il sacerdote unicamente come dono dell’Altissimo e presenza di Gesù, nostro maestro e pastore. La consapevolezza del mio far parte della Chiesa che mi spinge ad amare il corpo di Cristo e a maturare, con la mia testimonianza di vita, atteggiamenti sempre nuovi di accoglienza e carità. La Chiesa bisogna amarla, e più la si ama più la si accoglie come propria.</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Normal"/>
        <w:jc w:val="both"/>
        <w:rPr/>
      </w:pPr>
      <w:r>
        <w:rPr>
          <w:sz w:val="24"/>
        </w:rPr>
        <w:t xml:space="preserve">Dicembre – </w:t>
      </w:r>
      <w:r>
        <w:rPr>
          <w:color w:val="FF0000"/>
          <w:sz w:val="24"/>
          <w:szCs w:val="24"/>
        </w:rPr>
        <w:t>Lc 1,5-7; 11-18 | Slm 31</w:t>
      </w:r>
      <w:r>
        <w:rPr>
          <w:smallCaps/>
          <w:sz w:val="24"/>
          <w:szCs w:val="24"/>
        </w:rPr>
        <w:t>:</w:t>
      </w:r>
      <w:r>
        <w:rPr>
          <w:sz w:val="24"/>
        </w:rPr>
        <w:t xml:space="preserve"> </w:t>
      </w:r>
      <w:r>
        <w:rPr>
          <w:b/>
          <w:sz w:val="24"/>
          <w:szCs w:val="48"/>
          <w:u w:val="single"/>
        </w:rPr>
        <w:t>C</w:t>
      </w:r>
      <w:r>
        <w:rPr>
          <w:b/>
          <w:sz w:val="24"/>
          <w:u w:val="single"/>
        </w:rPr>
        <w:t>elebrazione comunitaria del Sacramento della Penitenza nel tempo di Avvento</w:t>
      </w:r>
      <w:r>
        <w:rPr>
          <w:sz w:val="24"/>
        </w:rPr>
        <w:t xml:space="preserve">. </w:t>
      </w:r>
    </w:p>
    <w:p>
      <w:pPr>
        <w:pStyle w:val="TextBody"/>
        <w:pBdr>
          <w:bottom w:val="single" w:sz="4" w:space="1" w:color="000000"/>
        </w:pBdr>
        <w:ind w:left="2124" w:hanging="2124"/>
        <w:rPr>
          <w:sz w:val="24"/>
          <w:szCs w:val="24"/>
        </w:rPr>
      </w:pPr>
      <w:r>
        <w:rPr>
          <w:sz w:val="24"/>
          <w:szCs w:val="24"/>
        </w:rPr>
      </w:r>
    </w:p>
    <w:p>
      <w:pPr>
        <w:pStyle w:val="TextBody"/>
        <w:ind w:left="2124" w:hanging="2124"/>
        <w:rPr>
          <w:sz w:val="24"/>
          <w:szCs w:val="24"/>
        </w:rPr>
      </w:pPr>
      <w:r>
        <w:rPr>
          <w:sz w:val="24"/>
          <w:szCs w:val="24"/>
        </w:rPr>
      </w:r>
    </w:p>
    <w:p>
      <w:pPr>
        <w:pStyle w:val="Heading"/>
        <w:pBdr>
          <w:top w:val="nil"/>
          <w:left w:val="nil"/>
          <w:bottom w:val="nil"/>
          <w:right w:val="nil"/>
        </w:pBdr>
        <w:jc w:val="both"/>
        <w:rPr>
          <w:b w:val="false"/>
          <w:b w:val="false"/>
          <w:sz w:val="24"/>
          <w:szCs w:val="24"/>
          <w:u w:val="none"/>
        </w:rPr>
      </w:pPr>
      <w:r>
        <w:rPr>
          <w:b w:val="false"/>
          <w:sz w:val="24"/>
          <w:u w:val="none"/>
        </w:rPr>
        <w:t xml:space="preserve">Gennaio – </w:t>
      </w:r>
      <w:r>
        <w:rPr>
          <w:b w:val="false"/>
          <w:color w:val="FF0000"/>
          <w:sz w:val="24"/>
          <w:u w:val="none"/>
        </w:rPr>
        <w:t>Mt 25,31-40 | FF 150</w:t>
      </w:r>
      <w:r>
        <w:rPr>
          <w:b w:val="false"/>
          <w:sz w:val="24"/>
          <w:u w:val="none"/>
        </w:rPr>
        <w:t xml:space="preserve">: </w:t>
      </w:r>
      <w:r>
        <w:rPr>
          <w:sz w:val="24"/>
        </w:rPr>
        <w:t>Il Signore mi donò dei fratelli</w:t>
      </w:r>
      <w:r>
        <w:rPr>
          <w:b w:val="false"/>
          <w:sz w:val="24"/>
          <w:u w:val="none"/>
        </w:rPr>
        <w:t xml:space="preserve">. </w:t>
      </w:r>
      <w:r>
        <w:rPr>
          <w:b w:val="false"/>
          <w:sz w:val="24"/>
          <w:szCs w:val="24"/>
          <w:u w:val="none"/>
        </w:rPr>
        <w:t>"Ogni volta che avete fatto queste cose a uno solo di questi fratelli più piccoli, l’avete fatto a me". (Mt 25,40). Per Francesco e Chiara la fraternità è frutto dell’amorevole volere del Signore. Il dono dei fratelli e delle sorelle è un dono fatto da Dio. L’accogliersi come fratelli e sorelle nel volere del Signore è un posare lo sguardo di Dio su ogni fratello, anche quando questi non lo sa! Ma è fondamentale accogliere tutti e, accogliendoli, non nel desiderio di cambiarli secondo i nostri punti di vista, ma unicamente amandoli. Solo un’esperienza “cristiana” può farci ritrovare il senso dell’altro come facente parte di ciascuno di noi, appunto “mio” fratello e “mia“ sorella: il mio rispecchiarmi nel fratello rivela ancor di più la mia identità, e viceversa. Ne consegue un impegno di donazione, di attenzione, di gratuità, di carità che è dato dallo scoprire nell’altro il volto di Dio e amarlo perché dono di Dio per me, creatura “del” e “dal” Signore donatami. Il volto del più piccolo dei nostri fratelli nasconde il volto di Cristo e diviene verifica giudicante per ogni nostro comportamento. Ogni fratello ha un cuore da scoprire nell’amore! Il vivere in Cristo, se deve orientare ogni scelta del soggetto, è inevitabile che debba ugualmente orientare i miei rapporti con i fratelli e le sorelle che mi si pongono dinanzi. Sapersi rapportare con l’altro è un atteggiamento da riscoprire profondamente ancorandolo unicamente alla paternità di Dio. Infatti la consapevolezza della fraternità in Francesco (e quindi in Chiara), nasce dall’aver scoperto la paternità di Dio, che il Figlio Gesù Cristo è venuto a rivelare e far conoscere. Ogni fratello dev’essere accettato come dono dell’ “altissimo onnipotente bon Signore”: il pormi di fronte al fratello, anche nel suo limite, mi dona quella luce che mi fa meglio conoscere ciò che sono, e il mio pormi dinanzi a lui, viceversa, illumina il suo volto. La scoperta del fratello diviene la scoperta del “fratello maggiore”, di Cristo. Il nostro rapportarci con Gesù sarà la cartina di tornasole del nostro essere “per” i fratelli. Al di la delle lotte per le ingiustizie e per le ineguaglianze sociali, il nostro rapporto con il fratello alimentato dalla presenza di Cristo, ci permetterà di metterci di fronte all’altro anche con una logica opposta a quella del mondo.</w:t>
      </w:r>
    </w:p>
    <w:p>
      <w:pPr>
        <w:pStyle w:val="Heading"/>
        <w:pBdr>
          <w:top w:val="nil"/>
          <w:left w:val="nil"/>
          <w:bottom w:val="single" w:sz="4" w:space="1" w:color="000000"/>
          <w:right w:val="nil"/>
        </w:pBdr>
        <w:jc w:val="both"/>
        <w:rPr>
          <w:b w:val="false"/>
          <w:b w:val="false"/>
          <w:sz w:val="24"/>
          <w:szCs w:val="24"/>
          <w:u w:val="none"/>
        </w:rPr>
      </w:pPr>
      <w:r>
        <w:rPr>
          <w:b w:val="false"/>
          <w:sz w:val="24"/>
          <w:szCs w:val="24"/>
          <w:u w:val="none"/>
        </w:rPr>
      </w:r>
    </w:p>
    <w:p>
      <w:pPr>
        <w:pStyle w:val="TextBody"/>
        <w:ind w:left="2124" w:hanging="2124"/>
        <w:rPr>
          <w:b/>
          <w:b/>
          <w:sz w:val="24"/>
          <w:szCs w:val="24"/>
          <w:u w:val="none"/>
        </w:rPr>
      </w:pPr>
      <w:r>
        <w:rPr>
          <w:b/>
          <w:sz w:val="24"/>
          <w:szCs w:val="24"/>
          <w:u w:val="none"/>
        </w:rPr>
      </w:r>
    </w:p>
    <w:p>
      <w:pPr>
        <w:pStyle w:val="Heading"/>
        <w:pBdr>
          <w:top w:val="nil"/>
          <w:left w:val="nil"/>
          <w:bottom w:val="nil"/>
          <w:right w:val="nil"/>
        </w:pBdr>
        <w:jc w:val="both"/>
        <w:rPr/>
      </w:pPr>
      <w:r>
        <w:rPr>
          <w:b w:val="false"/>
          <w:sz w:val="24"/>
          <w:u w:val="none"/>
        </w:rPr>
        <w:t xml:space="preserve">Febbraio – </w:t>
      </w:r>
      <w:r>
        <w:rPr>
          <w:b w:val="false"/>
          <w:color w:val="FF0000"/>
          <w:sz w:val="24"/>
          <w:u w:val="none"/>
        </w:rPr>
        <w:t>Ef 2,13-18 | Mt 5,9 | FF 121</w:t>
      </w:r>
      <w:r>
        <w:rPr>
          <w:b w:val="false"/>
          <w:sz w:val="24"/>
          <w:u w:val="none"/>
        </w:rPr>
        <w:t>:</w:t>
      </w:r>
      <w:r>
        <w:rPr>
          <w:sz w:val="24"/>
          <w:u w:val="none"/>
        </w:rPr>
        <w:t xml:space="preserve"> </w:t>
      </w:r>
      <w:r>
        <w:rPr>
          <w:sz w:val="24"/>
        </w:rPr>
        <w:t>Il Signore ti dia pace!</w:t>
      </w:r>
      <w:r>
        <w:rPr>
          <w:sz w:val="24"/>
          <w:u w:val="none"/>
        </w:rPr>
        <w:t xml:space="preserve"> </w:t>
      </w:r>
      <w:r>
        <w:rPr>
          <w:b w:val="false"/>
          <w:sz w:val="24"/>
          <w:szCs w:val="24"/>
          <w:u w:val="none"/>
        </w:rPr>
        <w:t>"</w:t>
      </w:r>
      <w:r>
        <w:rPr>
          <w:b w:val="false"/>
          <w:i/>
          <w:sz w:val="24"/>
          <w:szCs w:val="24"/>
          <w:u w:val="none"/>
        </w:rPr>
        <w:t>Pace a te e pace alla tua casa</w:t>
      </w:r>
      <w:r>
        <w:rPr>
          <w:b w:val="false"/>
          <w:sz w:val="24"/>
          <w:szCs w:val="24"/>
          <w:u w:val="none"/>
        </w:rPr>
        <w:t>". (1Sam 25,6). Il saluto di pace di Francesco è una “rivelazione” per la missione. Essere portatori del vangelo della pace significa aver accolto nella propria vita la Parola che salva, e impegnarsi a modellarsi su Gesù che è la nostra pace. Una missione che viene a noi donata e che a sua volta chiede a ciascuno di noi di essere dono di pace. La vocazione a vivere nella pace non si concretizza impegnandosi a non essere contro qualcuno, ma nella costante ricerca del Signore che domini nella nostra esistenza. E’ la presenza dello Spirito in noi che ci spinge al bene, che ci dona come frutto maturo il dono della pace, e ci fa uomini di pace vivendo da figli di Dio. L’essere chiamati a questa vocazione ci fa scoprire impegnati all’unità tra noi e portatori di unità nel mondo. L’esperienza della pace si fonda sull’esperienza dell’uomo-Dio, Gesù Cristo. Sono molteplici le conseguenze dell’esperienza di Gesù Cristo pace nostra: un dono, una chiamata, una missione, un augurio, un compito. Da qui nasce e meglio si caratterizza la missione evangelica; portare il vangelo è portare la pace, cioè porre l’uomo dinanzi a Dio. Ma questo riferimento alla missione della pace ci fa comprendere che oltre ad annunziare la pace, siamo chiamati a verificare in noi stessi l’essere nella pace. E’ questa per noi una raccomandazione alla pazienza, alla pace interiore, che sopporta per amore del Signore. L’incontro e l’esperienza con Cristo, nostra pace, deve far abbracciare la croce ogni giorno, con la serenità del pacifico. Il possedere la pace produce esteriormente quella testimonianza di pace, quell’essere pacifici, che nelle prove e nelle persecuzioni ancora più chiaramente presenta ai fratelli l’esperienza del Signore nostra pace. L’annunzio del vangelo della pace, la missione della pace, ha bisogno di far emergere quel grande amore di Dio per ogni uomo, che diviene annunzio di Gesù Cristo che ha pacificato il mondo. L’aver in bocca il saluto “il Signore ti dia pace”, esprime un cuore colmo della presenza di Dio e annunzia, a chi lo riceve, l’augurio del dono della pace che ristora e dona vita. Dobbiamo sentire dentro di noi l’impellente impegno per la pace. Il cristiano è chiamato ad essere missionario, in ogni ambiente ed in ogni circostanza che gli è consona ed in cui vive. Il vangelo della pace aspetta anche il nostro impegno per essere portato a tanti fratelli che non lo conoscono o lo rinnegano. Per il credente in Cristo, la pace è Cristo stesso! E ciò ci ricorda che la denunzia non va mai scissa dall’annunzio. Anche se il nostro piccolo impegno sembra non risolvere il drammatico imperare di comportamenti, pensieri e gesti di morte, parlando di pace è necessario fare un’ulteriore considerazione: la pace deve diventare rispetto, amore, impegno per la vita. E’ rispettando, amando, difendendo ogni vita che si opera per la pace.</w:t>
      </w:r>
    </w:p>
    <w:p>
      <w:pPr>
        <w:pStyle w:val="TextBody"/>
        <w:pBdr>
          <w:bottom w:val="single" w:sz="4" w:space="1" w:color="000000"/>
        </w:pBdr>
        <w:ind w:left="2124" w:hanging="2124"/>
        <w:rPr>
          <w:b/>
          <w:b/>
          <w:sz w:val="24"/>
          <w:szCs w:val="24"/>
          <w:u w:val="none"/>
        </w:rPr>
      </w:pPr>
      <w:r>
        <w:rPr>
          <w:b/>
          <w:sz w:val="24"/>
          <w:szCs w:val="24"/>
          <w:u w:val="none"/>
        </w:rPr>
      </w:r>
    </w:p>
    <w:p>
      <w:pPr>
        <w:pStyle w:val="TextBody"/>
        <w:ind w:left="2124" w:hanging="2124"/>
        <w:rPr>
          <w:sz w:val="24"/>
          <w:szCs w:val="24"/>
        </w:rPr>
      </w:pPr>
      <w:r>
        <w:rPr>
          <w:sz w:val="24"/>
          <w:szCs w:val="24"/>
        </w:rPr>
      </w:r>
    </w:p>
    <w:p>
      <w:pPr>
        <w:pStyle w:val="TextBody"/>
        <w:rPr/>
      </w:pPr>
      <w:r>
        <w:rPr>
          <w:sz w:val="24"/>
        </w:rPr>
        <w:t xml:space="preserve">Marzo – </w:t>
      </w:r>
      <w:r>
        <w:rPr>
          <w:color w:val="FF0000"/>
          <w:sz w:val="24"/>
          <w:szCs w:val="24"/>
        </w:rPr>
        <w:t>Mt 6,5-15</w:t>
      </w:r>
      <w:r>
        <w:rPr>
          <w:smallCaps/>
          <w:sz w:val="24"/>
          <w:szCs w:val="24"/>
        </w:rPr>
        <w:t xml:space="preserve">: </w:t>
      </w:r>
      <w:r>
        <w:rPr>
          <w:b/>
          <w:sz w:val="24"/>
          <w:szCs w:val="48"/>
        </w:rPr>
        <w:t>C</w:t>
      </w:r>
      <w:r>
        <w:rPr>
          <w:b/>
          <w:sz w:val="24"/>
        </w:rPr>
        <w:t>elebrazione comunitaria del Sacramento della Penitenza nella Quaresima</w:t>
      </w:r>
      <w:r>
        <w:rPr>
          <w:sz w:val="24"/>
        </w:rPr>
        <w:t xml:space="preserve">. </w:t>
      </w:r>
    </w:p>
    <w:p>
      <w:pPr>
        <w:pStyle w:val="TextBody"/>
        <w:pBdr>
          <w:bottom w:val="single" w:sz="4" w:space="1" w:color="000000"/>
        </w:pBdr>
        <w:rPr>
          <w:sz w:val="24"/>
        </w:rPr>
      </w:pPr>
      <w:r>
        <w:rPr>
          <w:sz w:val="24"/>
        </w:rPr>
      </w:r>
    </w:p>
    <w:p>
      <w:pPr>
        <w:pStyle w:val="TextBody"/>
        <w:ind w:left="2124" w:hanging="2124"/>
        <w:rPr>
          <w:sz w:val="24"/>
          <w:szCs w:val="24"/>
        </w:rPr>
      </w:pPr>
      <w:r>
        <w:rPr>
          <w:sz w:val="24"/>
          <w:szCs w:val="24"/>
        </w:rPr>
      </w:r>
    </w:p>
    <w:p>
      <w:pPr>
        <w:pStyle w:val="Heading"/>
        <w:pBdr>
          <w:top w:val="nil"/>
          <w:left w:val="nil"/>
          <w:bottom w:val="nil"/>
          <w:right w:val="nil"/>
        </w:pBdr>
        <w:jc w:val="both"/>
        <w:rPr/>
      </w:pPr>
      <w:r>
        <w:rPr>
          <w:b w:val="false"/>
          <w:sz w:val="24"/>
          <w:szCs w:val="24"/>
          <w:u w:val="none"/>
        </w:rPr>
        <w:t xml:space="preserve">Aprile – </w:t>
      </w:r>
      <w:r>
        <w:rPr>
          <w:b w:val="false"/>
          <w:color w:val="FF0000"/>
          <w:sz w:val="24"/>
          <w:szCs w:val="24"/>
          <w:u w:val="none"/>
        </w:rPr>
        <w:t>1Cor 4,14-16 | 1Ts 5,12-14 | FF 388-389</w:t>
      </w:r>
      <w:r>
        <w:rPr>
          <w:b w:val="false"/>
          <w:sz w:val="24"/>
          <w:szCs w:val="24"/>
          <w:u w:val="none"/>
        </w:rPr>
        <w:t>:</w:t>
      </w:r>
      <w:r>
        <w:rPr>
          <w:sz w:val="24"/>
          <w:szCs w:val="24"/>
          <w:u w:val="none"/>
        </w:rPr>
        <w:t xml:space="preserve"> </w:t>
      </w:r>
      <w:r>
        <w:rPr>
          <w:sz w:val="24"/>
          <w:szCs w:val="24"/>
        </w:rPr>
        <w:t>Abbracciare questa vita.</w:t>
      </w:r>
      <w:r>
        <w:rPr>
          <w:sz w:val="24"/>
          <w:szCs w:val="24"/>
          <w:u w:val="none"/>
        </w:rPr>
        <w:t xml:space="preserve"> </w:t>
      </w:r>
      <w:r>
        <w:rPr>
          <w:b w:val="false"/>
          <w:sz w:val="24"/>
          <w:szCs w:val="24"/>
          <w:u w:val="none"/>
        </w:rPr>
        <w:t>"</w:t>
      </w:r>
      <w:r>
        <w:rPr>
          <w:b w:val="false"/>
          <w:i/>
          <w:sz w:val="24"/>
          <w:szCs w:val="24"/>
          <w:u w:val="none"/>
        </w:rPr>
        <w:t>Il Signore mi ha plasmato suo servo dal seno materno</w:t>
      </w:r>
      <w:r>
        <w:rPr>
          <w:b w:val="false"/>
          <w:sz w:val="24"/>
          <w:szCs w:val="24"/>
          <w:u w:val="none"/>
        </w:rPr>
        <w:t xml:space="preserve">". (Is 49,1). Nel modo di intendere comune, accogliere un’ammonizione, far propria un’esortazione, disporsi al dialogo e apprendere un consiglio sono tutte esperienze che lottano contro il proprio egoismo e l’arrogante pretesa di sentirci a posto, i primi di… e in tutto. Non si possono comprendere le ammonizioni di Francesco e le sue accorate, anche forti, esortazioni se non ci si pone in una sintonia d’amore. Cioè se non si parte dalla sua esperienza di Dio che converte totalmente la vita e dunque non ci si pone nel mondo di creature nuove, pacificate, redente. Non è il raccomandare agli altri che ci rende buoni dinanzi a Dio, ma bensì è l’esperienza che si porta dentro che ci abilita, con la testimonianza di vita e di parola, a esortare. Parole, quelle di raccomandazione e di esortazione, che ci ricordano, per modalità e importanza, il bene dell’altro, il bene comune, per la fedeltà a ciò che si è promesso al Signore. Povertà, lavoro, obbedienza! Ambiti in cui gli atteggiamenti non possono che far riflettere e invogliarci alla ricerca dell’essenziale, ad un impegno evangelico costante, profondo e radicale. La povertà e l’obbedienza rivelano un animo attaccato non a se stesso o alle cose materiali, ma unicamente al volere del Signore, da compiere con seria determinazione e con felice impegno. L’essere povero significa anche condivisione. L’essere impegnato nel lavoro significa nobiliare la legge del lavoro come motivo di utilità per sé e per i fratelli, nella condivisione di ogni bene spirituale e materiale, e non preoccuparsi unicamente di un profitto materiale che incita a prevalere sull’altro. Obbedire per il cristiano significa rinnovare il proprio “si” a Dio, che ci chiede fedeltà alla sua alleanza, che abbiamo siglato noi stessi aderendo al suo patto d’amore.   </w:t>
      </w:r>
    </w:p>
    <w:p>
      <w:pPr>
        <w:pStyle w:val="TextBody"/>
        <w:pBdr>
          <w:bottom w:val="single" w:sz="4" w:space="1" w:color="000000"/>
        </w:pBdr>
        <w:ind w:left="2124" w:hanging="2124"/>
        <w:rPr>
          <w:b/>
          <w:b/>
          <w:sz w:val="24"/>
          <w:szCs w:val="24"/>
          <w:u w:val="none"/>
        </w:rPr>
      </w:pPr>
      <w:r>
        <w:rPr>
          <w:b/>
          <w:sz w:val="24"/>
          <w:szCs w:val="24"/>
          <w:u w:val="none"/>
        </w:rPr>
      </w:r>
    </w:p>
    <w:p>
      <w:pPr>
        <w:pStyle w:val="TextBody"/>
        <w:ind w:left="2124" w:hanging="2124"/>
        <w:rPr>
          <w:sz w:val="24"/>
          <w:szCs w:val="24"/>
        </w:rPr>
      </w:pPr>
      <w:r>
        <w:rPr>
          <w:sz w:val="24"/>
          <w:szCs w:val="24"/>
        </w:rPr>
      </w:r>
    </w:p>
    <w:p>
      <w:pPr>
        <w:pStyle w:val="TextBody"/>
        <w:rPr>
          <w:sz w:val="24"/>
          <w:szCs w:val="24"/>
        </w:rPr>
      </w:pPr>
      <w:r>
        <w:rPr>
          <w:sz w:val="24"/>
          <w:szCs w:val="24"/>
        </w:rPr>
        <w:t xml:space="preserve">Maggio – </w:t>
      </w:r>
      <w:r>
        <w:rPr>
          <w:color w:val="FF0000"/>
          <w:sz w:val="24"/>
          <w:szCs w:val="24"/>
        </w:rPr>
        <w:t>Ef 1,3-14 | FF 262</w:t>
      </w:r>
      <w:r>
        <w:rPr>
          <w:sz w:val="24"/>
          <w:szCs w:val="24"/>
        </w:rPr>
        <w:t xml:space="preserve">: </w:t>
      </w:r>
      <w:r>
        <w:rPr>
          <w:b/>
          <w:sz w:val="24"/>
          <w:szCs w:val="24"/>
          <w:u w:val="single"/>
        </w:rPr>
        <w:t>Vi benedico come posso e più di quanto posso.</w:t>
      </w:r>
      <w:r>
        <w:rPr>
          <w:sz w:val="24"/>
          <w:szCs w:val="24"/>
        </w:rPr>
        <w:t xml:space="preserve"> "</w:t>
      </w:r>
      <w:r>
        <w:rPr>
          <w:i/>
          <w:sz w:val="24"/>
          <w:szCs w:val="24"/>
        </w:rPr>
        <w:t>La benedizione del Signore sia su di voi</w:t>
      </w:r>
      <w:r>
        <w:rPr>
          <w:sz w:val="24"/>
          <w:szCs w:val="24"/>
        </w:rPr>
        <w:t>". (Sal 129,8). I testamenti di Francesco e Chiara si concludono con una benedizione ai frati ed alle sorelle. Da ciò si evince un duplice significato del benedire: uno che riguarda Dio nei nostri confronti; l’altro che riguarda gli uomini nei confronti dei fratelli e delle sorelle e gli uomini nei confronti di Dio stesso. Il benedire ha quindi due valenze, una “discendente” che esprime amore, misericordia, pace, e l’altra “ascendente” che esprime lode, adorazione, ringraziamento. Ma tutto ciò si esprime nella fede, in una vita prospera vissuta in armonia, con carità: tutte caratteristiche di quella salvezza partecipataci dal Cristo, per noi e in noi mediata con il nostro amore. In Dio e grazie a Dio la benedizione prende significato, infatti se è Dio che benedice tale benedizione diviene retaggio della sua opera creatrice e della sua assistenza d’amore. La benedizione diviene anche lode e ringraziamento: l’uomo benedice Dio e lo benedice per tutto ciò che riceve, attestando lode e riconoscenza come espressione dello stupore che narra la lode e il grazie al Creatore. La benedizione, l’accoglierla e il donarla, è non solo espressione di fede nell’operare di Dio e nel ringraziarlo dei suoi benefici, ma diviene anche il più gradito dono tra i fratelli. Gesù ricorda ai suoi “Benedite coloro che vi maledicono, pregate per coloro che vi maltrattano” (Lc 6,28): ci troviamo quindi in una prospettiva diversa, in un compimento guidato dall’agape evangelico. Francesco e Chiara si pongono in questa nuova prospettiva che li spinge a rispondere all’Amore con amore, a benedire il Signore e farlo benedire, divenendo loro stessi tramite della benedizione di Dio, benedicendo i fratelli. L’aver rilevato nell’esperienza di Francesco e Chiara questo aspetto della benedizione – sono benedetti, benedicono – è un invito per noi ad arricchirci di questo elemento che pone le sue radici proprio nella sacra Scrittura. La creazione (cioè noi, esseri creati) acquisisce un nuovo significato, si apre al grazie che è lode, riconoscenza, amore e accoglienza del dono benevole dello sguardo provvidente del Padre verso i suoi figli.</w:t>
      </w:r>
    </w:p>
    <w:p>
      <w:pPr>
        <w:pStyle w:val="TextBody"/>
        <w:pBdr>
          <w:bottom w:val="single" w:sz="4" w:space="1" w:color="000000"/>
        </w:pBdr>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Giugno – </w:t>
      </w:r>
      <w:r>
        <w:rPr>
          <w:color w:val="FF0000"/>
          <w:sz w:val="24"/>
          <w:szCs w:val="24"/>
        </w:rPr>
        <w:t>Rm 6,1-11 | FF 263</w:t>
      </w:r>
      <w:r>
        <w:rPr>
          <w:sz w:val="24"/>
          <w:szCs w:val="24"/>
        </w:rPr>
        <w:t xml:space="preserve">: </w:t>
      </w:r>
      <w:r>
        <w:rPr>
          <w:b/>
          <w:sz w:val="24"/>
          <w:szCs w:val="24"/>
          <w:u w:val="single"/>
        </w:rPr>
        <w:t>La morte.</w:t>
      </w:r>
      <w:r>
        <w:rPr>
          <w:sz w:val="24"/>
          <w:szCs w:val="24"/>
        </w:rPr>
        <w:t xml:space="preserve"> "</w:t>
      </w:r>
      <w:r>
        <w:rPr>
          <w:i/>
          <w:sz w:val="24"/>
          <w:szCs w:val="24"/>
        </w:rPr>
        <w:t>Dio non è Dio dei morti, ma dei vivi; tutti vivono in lui</w:t>
      </w:r>
      <w:r>
        <w:rPr>
          <w:sz w:val="24"/>
          <w:szCs w:val="24"/>
        </w:rPr>
        <w:t>". (Lc 20,38). Un testamento ci pone dinanzi le ultime volontà i una persona e dunque è presagio della stessa morte. Ma Francesco e Chiara non fanno testamento per lasciare chissà quali beni materiali a coloro che rimangono quaggiù, bensì per focalizzare nell’ottica dello Spirito, una vita vissuta con quella corrispondenza al volere di Dio che diviene motivo, nel futuro, per fissare la nostra attenzione in tal senso: ricercare e attuare questo volere, fine della nostra esistenza. Dunque testamento come presagio di fine, di quel termine della vita che è l’esperienza della morte, che constatiamo vicina nel vederla vissuta dagli altri, ma che sappiamo certa anche per noi. Ma troppo poco spesso pensiamo alla morte e il nostro pensare diviene rifiuto, ribellione, allontanamento angoscia e dramma; vi è oggi una censura da parte della società per tutto ciò che riguarda la morte, la malattia e la sofferenza. Anzi, alla luce della spettacolarizzazione della morte che ci viene proposta dai media, il nostro pensare ce ne fa prendere le distanze: è l’altro che muore, non io! Ma se nella nostra mente rinvenissero le parole della Sacra Scrittura che ci ricordano che l’uomo non ha nessun potere sulla morte mentre il Cristo, che ha sperimentato la morte, ora “Vivente” ha il potere sopra la morte e gli inferi, forse saremmo capaci di più rispetto e verità nei confronti di chi soffre, di chi è malato e della morte stessa. Per un cristiano la morte, e il relativo parlarne, diviene una realtà che deve avere un riferimento a Gesù Cristo ed alla sua stessa esperienza di morte e di vita risorta. La morte deve essere posta di fronte a Cristo, che muore e risorge e si apre alla vita che non tramonta; bisogna quindi parlarne alla luce di quella vita risorta che ci attende dopo la morte ponendo una parola nuova nel cuore di ogni uomo, la speranza. Ma per un cristiano parlare di morte significa credere alla vita, ricredere a un annunzio di vita eterna che fonda la nostra stessa fede e che, nel vederci seriamente impegnati a testimoniare la vita oltre la morte, deve vederci appassionati alla vita terrena come grazia gioiosa, esperienza unica e tempo di salvezza. “Dio non ha creato la morte” (Sap 1,13), “la morte è entrata nel mondo per invidia del diavolo” (Sap 2,24): il peccato dona come suo frutto nefasto la morte. Ci è donata la possibilità di una vita e della stesa morte, e questo deputa ogni scelta dell’uomo! A ciascuno, e al comportamento e alle scelte di ciascuno, viene proposta la possibilità di un vivere o di un morire, a seconda che si accolga o si rifiuti il volere di Dio. Ciò chiama ciascuno di noi a un serio impegno di vita, affinché l’incontro con il Signore nel giorno della nostra morte, sia un incontro di felicità e di godimento pieno e duraturo. Il pensare alla fine sarà dunque un fare verità su noi stessi, e il pensarlo alla luce della fede, nella morte e risurrezione di Gesù, sarà un far proprio il messaggio di speranza che si annida nel cuore di ciascuno desideroso di una vita che non avrà mai fine.</w:t>
      </w:r>
    </w:p>
    <w:p>
      <w:pPr>
        <w:pStyle w:val="TextBody"/>
        <w:pBdr>
          <w:bottom w:val="single" w:sz="4" w:space="1" w:color="000000"/>
        </w:pBdr>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Luglio – </w:t>
      </w:r>
      <w:r>
        <w:rPr>
          <w:b/>
          <w:color w:val="FF0000"/>
          <w:sz w:val="24"/>
          <w:szCs w:val="24"/>
        </w:rPr>
        <w:t>1Ts 3,11-13</w:t>
      </w:r>
      <w:r>
        <w:rPr>
          <w:color w:val="FF0000"/>
          <w:sz w:val="24"/>
          <w:szCs w:val="24"/>
        </w:rPr>
        <w:t xml:space="preserve">| </w:t>
      </w:r>
      <w:r>
        <w:rPr>
          <w:b/>
          <w:color w:val="FF0000"/>
          <w:sz w:val="24"/>
          <w:szCs w:val="24"/>
        </w:rPr>
        <w:t>FF 743</w:t>
      </w:r>
      <w:r>
        <w:rPr>
          <w:sz w:val="24"/>
          <w:szCs w:val="24"/>
        </w:rPr>
        <w:t>:</w:t>
      </w:r>
      <w:r>
        <w:rPr>
          <w:b/>
          <w:color w:val="800000"/>
          <w:sz w:val="24"/>
          <w:szCs w:val="24"/>
        </w:rPr>
        <w:t xml:space="preserve"> </w:t>
      </w:r>
      <w:r>
        <w:rPr>
          <w:b/>
          <w:sz w:val="24"/>
          <w:szCs w:val="24"/>
          <w:u w:val="single"/>
        </w:rPr>
        <w:t>Santi per vocazione.</w:t>
      </w:r>
      <w:r>
        <w:rPr>
          <w:b/>
          <w:color w:val="800000"/>
          <w:sz w:val="24"/>
          <w:szCs w:val="24"/>
        </w:rPr>
        <w:t xml:space="preserve"> </w:t>
      </w:r>
      <w:r>
        <w:rPr>
          <w:sz w:val="24"/>
          <w:szCs w:val="24"/>
        </w:rPr>
        <w:t>"</w:t>
      </w:r>
      <w:r>
        <w:rPr>
          <w:i/>
          <w:sz w:val="24"/>
          <w:szCs w:val="24"/>
        </w:rPr>
        <w:t>Partecipi della natura divina</w:t>
      </w:r>
      <w:r>
        <w:rPr>
          <w:sz w:val="24"/>
          <w:szCs w:val="24"/>
        </w:rPr>
        <w:t>" (2Pt 1,4). Il cristiano, il battezzato è santo per vocazione! La vocazione del cristiano è appunto quella dell’essere “santi ed immacolati al suo cospetto” (Ef 1,4), al cospetto di Dio; per una vita che rispecchi la santità del Signore e diventi specchio, nella nostra vita, della sua, al fine di presentarci santificati al suo cospetto (Col 1,22). Francesco e Chiara d’Assisi si pongono in questo contesto e, seppur testimoniando nell’arditezza della loro risposta d’amore al Signore amato una vita santa che potrebbe sembrarci distante, devono essere accolti come fratelli che ci stimolano e ci additano l’essenziale che è Dio. Il Vangelo è eterno e anche oggi richiede risposte audaci e nuove che creino, in tanti uomini e donne che lo accolgono con fede e amore, una rinnovata schiera di santità; molte volte non si vede, non si sente, non è eloquente (a differenza delle forze del male che sono invadenti e prepotenti) ma lo sappiamo bene per la nostra fede: la santità è sempre vincente. Una fedeltà, audace e creativa dunque, che divenga testimonianza della Verità, del Signore Gesù, donando se stessi e spendendosi nell’amore per i fratelli, così com’è stato per Francesco e Chiara d’Assisi. Certo il Signore nel chiamarci ad essere santi dinanzi a Lui, “il Figlio di Dio”, non vuole livellare la nostra risposta in una santità “fotocopia”, né biasimare la nostra adesione al suo Vangelo ritrovandoci, perché diversi, santi di una serie cadetta. La risposta al volere di Dio per noi, la santità della nostra vita, riguarda i doni di Dio che lui stesso ci ha elargito e voluto far fruttificare in pienezza. La santità, infatti, parla lingue diverse, molteplici, a noi vicine. E così ci troviamo dinanzi figure semplici e quotidiane, come altresì grandi uomini di fede, cultura e sapienza. Le parole di Gesù a questo proposito sono altrettanto chiare, la santità è frutto di corrispondenza all’operare di Dio in noi, a quelle meraviglie che anche per noi compie e vuole continuare a fare, santificando il suo nome. La santità è dono di Dio e come tale va ridonato a Lui. La santità e compito, impegno. L’impegno per una vita che rispecchi la santità di Dio. La santità, oltre ad essere l’inizio e la meta di ogni itinerario cristiano, è l’impegno che contraddistingue le nostre scelte nel mondo; la responsabilità del nostro “esserci” o “non esserci” dipende proprio da questo, nella libertà delle nostre opzioni che nascono appunto dal desiderio di fare ciò che è gradito agli occhi del Signore.</w:t>
      </w:r>
    </w:p>
    <w:p>
      <w:pPr>
        <w:pStyle w:val="TextBody"/>
        <w:pBdr>
          <w:bottom w:val="single" w:sz="4" w:space="1" w:color="000000"/>
        </w:pBdr>
        <w:rPr>
          <w:sz w:val="24"/>
          <w:szCs w:val="24"/>
        </w:rPr>
      </w:pPr>
      <w:r>
        <w:rPr>
          <w:sz w:val="24"/>
          <w:szCs w:val="24"/>
        </w:rPr>
      </w:r>
    </w:p>
    <w:p>
      <w:pPr>
        <w:pStyle w:val="TextBody"/>
        <w:rPr>
          <w:sz w:val="24"/>
          <w:szCs w:val="24"/>
        </w:rPr>
      </w:pPr>
      <w:r>
        <w:rPr>
          <w:sz w:val="24"/>
          <w:szCs w:val="24"/>
        </w:rPr>
      </w:r>
    </w:p>
    <w:p>
      <w:pPr>
        <w:pStyle w:val="TextBody"/>
        <w:ind w:left="2124" w:hanging="2124"/>
        <w:jc w:val="center"/>
        <w:rPr/>
      </w:pPr>
      <w:r>
        <w:rPr>
          <w:b/>
          <w:i/>
          <w:color w:val="0000FF"/>
          <w:sz w:val="28"/>
          <w:szCs w:val="24"/>
        </w:rPr>
        <w:t>Arrivederci alla prossima Stagione 2009/10!</w:t>
      </w:r>
    </w:p>
    <w:p>
      <w:pPr>
        <w:pStyle w:val="TextBody"/>
        <w:pBdr>
          <w:bottom w:val="single" w:sz="4" w:space="1" w:color="000000"/>
        </w:pBdr>
        <w:ind w:left="2124" w:hanging="2124"/>
        <w:jc w:val="center"/>
        <w:rPr>
          <w:b/>
          <w:b/>
          <w:i/>
          <w:i/>
          <w:color w:val="0000FF"/>
          <w:sz w:val="28"/>
          <w:szCs w:val="24"/>
        </w:rPr>
      </w:pPr>
      <w:r>
        <w:rPr>
          <w:b/>
          <w:i/>
          <w:color w:val="0000FF"/>
          <w:sz w:val="28"/>
          <w:szCs w:val="24"/>
        </w:rPr>
      </w:r>
    </w:p>
    <w:p>
      <w:pPr>
        <w:pStyle w:val="TextBody"/>
        <w:rPr>
          <w:b/>
          <w:b/>
          <w:color w:val="0000FF"/>
          <w:sz w:val="24"/>
          <w:szCs w:val="24"/>
        </w:rPr>
      </w:pPr>
      <w:r>
        <w:rPr>
          <w:b/>
          <w:color w:val="0000FF"/>
          <w:sz w:val="24"/>
          <w:szCs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 w:hAnsi="Abadi MT Condensed Light" w:cs="Abadi MT Condensed Light"/>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sz w:val="26"/>
      <w:u w:val="single"/>
    </w:rPr>
  </w:style>
  <w:style w:type="paragraph" w:styleId="Corpodeltesto2">
    <w:name w:val="Corpo del testo 2"/>
    <w:basedOn w:val="Normal"/>
    <w:qFormat/>
    <w:pPr>
      <w:jc w:val="both"/>
    </w:pPr>
    <w:rPr>
      <w:rFonts w:ascii="Centaur" w:hAnsi="Centaur" w:cs="Centaur"/>
      <w:bCs/>
      <w:sz w:val="26"/>
    </w:rPr>
  </w:style>
  <w:style w:type="paragraph" w:styleId="TxBrp28">
    <w:name w:val="TxBr_p28"/>
    <w:basedOn w:val="Normal"/>
    <w:qFormat/>
    <w:pPr>
      <w:widowControl w:val="false"/>
      <w:spacing w:lineRule="atLeast" w:line="260"/>
      <w:ind w:left="902" w:hanging="0"/>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0:43:00Z</dcterms:created>
  <dc:creator>Antonio Cuda</dc:creator>
  <dc:description/>
  <cp:keywords/>
  <dc:language>en-US</dc:language>
  <cp:lastModifiedBy>Antonio Cuda</cp:lastModifiedBy>
  <dcterms:modified xsi:type="dcterms:W3CDTF">2009-11-26T21:53:00Z</dcterms:modified>
  <cp:revision>8</cp:revision>
  <dc:subject/>
  <dc:title>La “sfida più grande” continua</dc:title>
</cp:coreProperties>
</file>