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10/11 </w:t>
      </w:r>
    </w:p>
    <w:p>
      <w:pPr>
        <w:pStyle w:val="TextBody"/>
        <w:pBdr>
          <w:top w:val="single" w:sz="4" w:space="1" w:color="000000"/>
          <w:left w:val="single" w:sz="4" w:space="4" w:color="000000"/>
          <w:bottom w:val="single" w:sz="4" w:space="1" w:color="000000"/>
          <w:right w:val="single" w:sz="4" w:space="4" w:color="000000"/>
        </w:pBdr>
        <w:jc w:val="center"/>
        <w:rPr>
          <w:b/>
          <w:b/>
          <w:bCs/>
          <w:color w:val="FF0000"/>
          <w:sz w:val="32"/>
        </w:rPr>
      </w:pPr>
      <w:r>
        <w:rPr>
          <w:b/>
          <w:bCs/>
          <w:color w:val="FF0000"/>
          <w:sz w:val="32"/>
        </w:rPr>
        <w:t>In cammino nella vita (Seconda parte).</w:t>
      </w:r>
    </w:p>
    <w:p>
      <w:pPr>
        <w:pStyle w:val="TextBody"/>
        <w:rPr>
          <w:b/>
          <w:b/>
          <w:bCs/>
          <w:color w:val="FF0000"/>
          <w:sz w:val="24"/>
          <w:u w:val="single"/>
        </w:rPr>
      </w:pPr>
      <w:r>
        <w:rPr>
          <w:b/>
          <w:bCs/>
          <w:color w:val="FF0000"/>
          <w:sz w:val="24"/>
          <w:u w:val="single"/>
        </w:rPr>
      </w:r>
    </w:p>
    <w:p>
      <w:pPr>
        <w:pStyle w:val="Stile"/>
        <w:jc w:val="both"/>
        <w:rPr/>
      </w:pPr>
      <w:r>
        <w:rPr>
          <w:rFonts w:cs="Times New Roman" w:ascii="Times New Roman" w:hAnsi="Times New Roman"/>
          <w:i/>
        </w:rPr>
        <w:t xml:space="preserve">La nostra vita è dono di Dio, un cammino che siamo invitati a compiere liberamente e personalmente. In questo invito a </w:t>
      </w:r>
      <w:r>
        <w:rPr>
          <w:rFonts w:cs="Times New Roman" w:ascii="Times New Roman" w:hAnsi="Times New Roman"/>
          <w:b/>
          <w:i/>
        </w:rPr>
        <w:t>vivere</w:t>
      </w:r>
      <w:r>
        <w:rPr>
          <w:rFonts w:cs="Times New Roman" w:ascii="Times New Roman" w:hAnsi="Times New Roman"/>
          <w:i/>
        </w:rPr>
        <w:t xml:space="preserve"> la nostra vita – non a lasciarla vivere da altri – la Parola di Dio, in particolare il Vangelo, ne diviene il sentiero, la </w:t>
      </w:r>
      <w:r>
        <w:rPr>
          <w:rFonts w:cs="Times New Roman" w:ascii="Times New Roman" w:hAnsi="Times New Roman"/>
          <w:b/>
          <w:i/>
        </w:rPr>
        <w:t>buona strada</w:t>
      </w:r>
      <w:r>
        <w:rPr>
          <w:rFonts w:cs="Times New Roman" w:ascii="Times New Roman" w:hAnsi="Times New Roman"/>
          <w:i/>
        </w:rPr>
        <w:t xml:space="preserve">, che guida i nostri passi di ricerca, di incontro.  </w:t>
      </w:r>
    </w:p>
    <w:p>
      <w:pPr>
        <w:pStyle w:val="Stile"/>
        <w:jc w:val="both"/>
        <w:rPr/>
      </w:pPr>
      <w:r>
        <w:rPr>
          <w:rFonts w:cs="Times New Roman" w:ascii="Times New Roman" w:hAnsi="Times New Roman"/>
          <w:i/>
        </w:rPr>
        <w:t xml:space="preserve">Ogni attimo, ogni respiro, la stanchezza, i dolori antichi e accantonati che riaffiorano nelle pieghe dell’anima, una gioia improvvisa che ci fa ridere e piangere… tutto ciò è </w:t>
      </w:r>
      <w:r>
        <w:rPr>
          <w:rFonts w:cs="Times New Roman" w:ascii="Times New Roman" w:hAnsi="Times New Roman"/>
          <w:b/>
          <w:i/>
        </w:rPr>
        <w:t>salita</w:t>
      </w:r>
      <w:r>
        <w:rPr>
          <w:rFonts w:cs="Times New Roman" w:ascii="Times New Roman" w:hAnsi="Times New Roman"/>
          <w:i/>
        </w:rPr>
        <w:t xml:space="preserve"> di quella montagna sommersa dove l’unico Vero incontro che abbraccia tutti è possibile.</w:t>
      </w:r>
    </w:p>
    <w:p>
      <w:pPr>
        <w:pStyle w:val="Stile"/>
        <w:jc w:val="both"/>
        <w:rPr/>
      </w:pPr>
      <w:r>
        <w:rPr>
          <w:rFonts w:cs="Times New Roman" w:ascii="Times New Roman" w:hAnsi="Times New Roman"/>
          <w:i/>
        </w:rPr>
        <w:t xml:space="preserve">Ma se nella nostra vita vogliamo </w:t>
      </w:r>
      <w:r>
        <w:rPr>
          <w:rFonts w:cs="Times New Roman" w:ascii="Times New Roman" w:hAnsi="Times New Roman"/>
          <w:b/>
          <w:i/>
        </w:rPr>
        <w:t>salire</w:t>
      </w:r>
      <w:r>
        <w:rPr>
          <w:rFonts w:cs="Times New Roman" w:ascii="Times New Roman" w:hAnsi="Times New Roman"/>
          <w:i/>
        </w:rPr>
        <w:t xml:space="preserve">, è necessario </w:t>
      </w:r>
      <w:r>
        <w:rPr>
          <w:rFonts w:cs="Times New Roman" w:ascii="Times New Roman" w:hAnsi="Times New Roman"/>
          <w:b/>
          <w:i/>
        </w:rPr>
        <w:t>discendere</w:t>
      </w:r>
      <w:r>
        <w:rPr>
          <w:rFonts w:cs="Times New Roman" w:ascii="Times New Roman" w:hAnsi="Times New Roman"/>
          <w:i/>
        </w:rPr>
        <w:t xml:space="preserve"> dentro il nostro cuore: “La via d’andare in su è quella d’andare in giù” (beato Egidio). Accompagniamoci a Francesco d’Assisi, esperto nelle strade dello Spirito, che con la sua vita ha indicato la via verso la luce, insegnando a discendere senza paura nei desideri profondi del cuore per entrare nel cuore di Dio. “Buon cammino buona gente!” Buon </w:t>
      </w:r>
      <w:r>
        <w:rPr>
          <w:rFonts w:cs="Times New Roman" w:ascii="Times New Roman" w:hAnsi="Times New Roman"/>
          <w:b/>
          <w:i/>
        </w:rPr>
        <w:t>cammino nella vita</w:t>
      </w:r>
      <w:r>
        <w:rPr>
          <w:rFonts w:cs="Times New Roman" w:ascii="Times New Roman" w:hAnsi="Times New Roman"/>
          <w:i/>
        </w:rPr>
        <w:t>.</w:t>
      </w:r>
    </w:p>
    <w:p>
      <w:pPr>
        <w:pStyle w:val="TextBody"/>
        <w:pBdr>
          <w:bottom w:val="single" w:sz="4" w:space="1" w:color="000000"/>
        </w:pBdr>
        <w:rPr>
          <w:rFonts w:ascii="Times New Roman" w:hAnsi="Times New Roman" w:cs="Times New Roman"/>
          <w:i/>
          <w:i/>
          <w:sz w:val="24"/>
          <w:szCs w:val="24"/>
        </w:rPr>
      </w:pPr>
      <w:r>
        <w:rPr>
          <w:rFonts w:cs="Times New Roman"/>
          <w:i/>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p>
      <w:pPr>
        <w:pStyle w:val="TextBody"/>
        <w:ind w:left="2124" w:hanging="2124"/>
        <w:rPr>
          <w:bCs/>
          <w:sz w:val="24"/>
          <w:szCs w:val="24"/>
        </w:rPr>
      </w:pPr>
      <w:r>
        <w:rPr>
          <w:bCs/>
          <w:sz w:val="24"/>
          <w:szCs w:val="24"/>
        </w:rPr>
      </w:r>
    </w:p>
    <w:p>
      <w:pPr>
        <w:pStyle w:val="Stile"/>
        <w:jc w:val="both"/>
        <w:rPr/>
      </w:pPr>
      <w:r>
        <w:rPr>
          <w:rFonts w:cs="Times New Roman" w:ascii="Times New Roman" w:hAnsi="Times New Roman"/>
        </w:rPr>
        <w:t xml:space="preserve">Novembre – </w:t>
      </w:r>
      <w:r>
        <w:rPr>
          <w:rFonts w:cs="Times New Roman" w:ascii="Times New Roman" w:hAnsi="Times New Roman"/>
          <w:color w:val="FF0000"/>
          <w:u w:val="single"/>
        </w:rPr>
        <w:t xml:space="preserve">Mt 5, 1-11 | Dn 3, 57-82 | </w:t>
      </w:r>
      <w:r>
        <w:rPr>
          <w:rFonts w:cs="Times New Roman" w:ascii="Times New Roman" w:hAnsi="Times New Roman"/>
          <w:bCs/>
          <w:color w:val="FF0000"/>
          <w:u w:val="single"/>
        </w:rPr>
        <w:t>FF 26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
          <w:bCs/>
          <w:szCs w:val="28"/>
          <w:u w:val="single"/>
        </w:rPr>
        <w:t>LA LODE</w:t>
      </w:r>
      <w:r>
        <w:rPr>
          <w:rFonts w:cs="Times New Roman" w:ascii="Times New Roman" w:hAnsi="Times New Roman"/>
          <w:b/>
          <w:bCs/>
          <w:szCs w:val="28"/>
        </w:rPr>
        <w:t xml:space="preserve">. </w:t>
      </w:r>
      <w:r>
        <w:rPr>
          <w:rFonts w:cs="Times New Roman" w:ascii="Times New Roman" w:hAnsi="Times New Roman"/>
        </w:rPr>
        <w:t xml:space="preserve">Nel risentire le parole delle Beatitudini evangeliche, i versi poetici del Cantico delle Creature o quello dei tre giovani nella fornace, c'è qualcosa che ci intimorisce e ci attira allo stesso tempo. Ci attrae il profumo di felicità che in essi si respira: “beati voi, rallegratevi ed esultate, benedite”, ma al tempo stesso ci inquieta il fatto che ogni felicità si dà sempre in una condizione di sofferenza: sono beati i poveri, gli afflitti, gli affamati di giustizia, i miti, i perseguitati. Lo stesso Cantico delle creature, espressione sublime della lode rivolta a Dio attraverso la creazione, è stato composto in un momento di grande sofferenza, quando Francesco, quasi cieco, si trovava stimmatizzato a San Damiano. Le beatitudini attraggono e respingono, ci invitano a entrare in una vita nuova, ma al tempo stesso ci appaiono come impossibili, irrealizzabili. In effetti, prima che indicarci la via verso il bene, esse ci mostrano il volto dell'amore già realizzato, prima che parlarci di noi, ci parlano del Signore Gesù. Le beatitudini “non sono un'ingiunzione o un dovere, ma sono la lieta notizia, l'annuncio gioioso che Dio regala vita a chi produce amore. Le beatitudini sono il cuore nuovo dell'uomo nuovo sognato da sempre, da tutti i profeti”. (Ermes Ronchi). Per questo ci consolano, per questo non ci scoraggiano nel cammino della vita, perché non ci dicono cosa siamo, ma cosa diventeremo se vivremo nell'amore. E cosa diventeremo? Quello che vediamo già compiuto in Gesù, in Francesco, in Chiara, in tutti gli uomini che cercano sinceramente il bene: si sono fatti pane per gli altri divenendo poveri con i più poveri, sono diventati miti con gli arroganti, innocenti con i furbi, amanti della giustizia con i disonesti, e hanno irrigato di gioia e pace la loro vita e quella degli uomini. La beatitudine, la gioia, la pace, non sono altro che il riflesso dell'amore, l'effetto collaterale del dono di sé. Il Cantico delle creature ci parla così bene di questa gioia, nata dal cuore amante e sofferente di Francesco: lui era davvero entrato nel cuore innamorato e ferito del suo Signore. Chi ama soffre e non c'è vero amore senza dolore; ma è anche vero che la sofferenza vissuta per amore è una finestra aperta sull'infinito, un'irradiazione di pace, un attingere a quella gioia piena che nessuno può toglierci (Gv 16,23). </w:t>
      </w:r>
    </w:p>
    <w:p>
      <w:pPr>
        <w:pStyle w:val="Stile"/>
        <w:pBdr>
          <w:bottom w:val="single" w:sz="4" w:space="1" w:color="000000"/>
        </w:pBdr>
        <w:jc w:val="both"/>
        <w:rPr>
          <w:rFonts w:ascii="Times New Roman" w:hAnsi="Times New Roman" w:cs="Times New Roman"/>
        </w:rPr>
      </w:pPr>
      <w:r>
        <w:rPr>
          <w:rFonts w:cs="Times New Roman" w:ascii="Times New Roman" w:hAnsi="Times New Roman"/>
        </w:rPr>
      </w:r>
    </w:p>
    <w:p>
      <w:pPr>
        <w:pStyle w:val="Stile"/>
        <w:jc w:val="both"/>
        <w:rPr>
          <w:rFonts w:ascii="Times New Roman" w:hAnsi="Times New Roman" w:cs="Times New Roman"/>
        </w:rPr>
      </w:pPr>
      <w:r>
        <w:rPr>
          <w:rFonts w:cs="Times New Roman" w:ascii="Times New Roman" w:hAnsi="Times New Roman"/>
        </w:rPr>
      </w:r>
    </w:p>
    <w:p>
      <w:pPr>
        <w:pStyle w:val="Stile"/>
        <w:jc w:val="both"/>
        <w:rPr>
          <w:rFonts w:ascii="Times New Roman" w:hAnsi="Times New Roman" w:cs="Times New Roman"/>
        </w:rPr>
      </w:pPr>
      <w:r>
        <w:rPr>
          <w:rFonts w:cs="Times New Roman" w:ascii="Times New Roman" w:hAnsi="Times New Roman"/>
        </w:rPr>
        <w:t xml:space="preserve">Dicembre – </w:t>
      </w:r>
      <w:r>
        <w:rPr>
          <w:rFonts w:cs="Times New Roman" w:ascii="Times New Roman" w:hAnsi="Times New Roman"/>
          <w:color w:val="FF0000"/>
          <w:u w:val="single"/>
        </w:rPr>
        <w:t xml:space="preserve">Lc 2, 8-20 | Mt 18, 1-3 | </w:t>
      </w:r>
      <w:r>
        <w:rPr>
          <w:rFonts w:cs="Times New Roman" w:ascii="Times New Roman" w:hAnsi="Times New Roman"/>
          <w:bCs/>
          <w:color w:val="FF0000"/>
          <w:u w:val="single"/>
        </w:rPr>
        <w:t>FF 470</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
          <w:bCs/>
          <w:szCs w:val="28"/>
          <w:u w:val="single"/>
        </w:rPr>
        <w:t>ESSERE COME BAMBINI</w:t>
      </w:r>
      <w:r>
        <w:rPr>
          <w:rFonts w:cs="Times New Roman" w:ascii="Times New Roman" w:hAnsi="Times New Roman"/>
          <w:b/>
          <w:bCs/>
          <w:szCs w:val="28"/>
        </w:rPr>
        <w:t xml:space="preserve">. </w:t>
      </w:r>
      <w:r>
        <w:rPr>
          <w:rFonts w:cs="Times New Roman" w:ascii="Times New Roman" w:hAnsi="Times New Roman"/>
        </w:rPr>
        <w:t>Greccio è la "nuova Betlemme" di Francesco e il Vangelo che illumina i nostri passi è quello dei piccoli, prediletti da Gesù. Forse non te ne accorgi, ma questo cammino che stai facendo non è solo un andare a ritroso nell'itinerario di Francesco, ma è anche un essere lentamente restituito alle radici della vita, alla capacità di meravigliarti, a quella infanzia che, per qualche motivo, si era smarrita nella selva oscura degli anni e delle preoccupazioni di ogni giorno. Non sarà questo un piccolo miracolo operato dalla preghiera dell'umile Francesco? A Greccio, nella visione del nobile Giovanni, Francesco è colui che risveglia nella mangiatoia un fanciullino privo di vita assopito in un sonno profondo nel cuore di molti. Siamo dunque ricondotti, oggi, a pensare ai bambini. I loro occhi ci parlano ancora di speranza, di pace, di gioia semplice e genuina, il loro cuore è ancora capace di meraviglia, la loro vita è ancora promessa e attesa di avventure sempre nuove, di un mondo dove il male è bandito per sempre... anche quel bambino che Francesco adagia nella mangiatoia doveva es-sere così. Ma su di lui - fin dai tempi antichi - si dicevano cose misteriose e contraddittorie, si vagheggiavano profezie di pace e si discuteva sulla sua vera identità. E soprattutto, nel cuore di molti, emergevano contrasti: ma come, un grande Re che nasce in una mangiatoia? Il Figlio dell'altissimo avvolto da povere fasce? Gli angeli che cantano e fanno corona su una stalla diventata casa? Il creatore del mondo che fa nascere il suo figlio nell'indigenza più totale? Maria, a differenza di altri, "teneva insieme" dentro di sé queste apparenti contraddizioni (Lc 2,19). Francesco non le nasconde, anzi, vuole «in qualche modo vedere con gli occhi del corpo [il bambino nato a Betlemme] i disagi in cui si è trovato per la mancanza delle cose necessarie a un neonato, come fu adagiato in una greppia e come giaceva sul fieno tra il bue e l'asinello» (FF 468). Questo apparente contrasto, tra la divinità e la crudezza della vita umana, è ciò che fa trasalire il cuore di frate Francesco: il Dio che viene nel mondo vuole stare dentro le nostre povertà, vuole abitare sulla strada degli uomini, non per portarli fuori dal mondo (alienazione), ma perché d'ora in poi la storia - nonostante tutte le sue contraddizioni e le doglie di un parto mai pienamente concluso - sia trasformata da un amore che fa nuove tutte le cose (Ap 21,5). Il sogno di un mondo che ritorna bambino, che ritrova la sua innocenza originaria è allora possibile, non perché ci proiettiamo in "un altro mondo" - più bello rispetto al nostro - ma perché un Bambino è entrato nel mondo per insegnarti ad amare la tua terra, la tua gente, il tuo lavoro, i tuoi amici e i tuoi nemici, i tuoi figli e la tua famiglia, tutta la tua storia con le sue luci e le sue ombre. I veri pellegrini - come Maria, Francesco, i magi ... - sanno tenere insieme dentro di sé quegli apparenti contrasti tra il cielo e la terra che ogni cammino presenta, e per questo vedono «nuovi cieli e una terra nuova, nei quali avrà stabile dimora la giustizia» (2Pt 3,13).</w:t>
      </w:r>
    </w:p>
    <w:p>
      <w:pPr>
        <w:pStyle w:val="Stile"/>
        <w:pBdr>
          <w:bottom w:val="single" w:sz="4" w:space="1" w:color="000000"/>
        </w:pBdr>
        <w:jc w:val="both"/>
        <w:rPr>
          <w:rFonts w:ascii="Times New Roman" w:hAnsi="Times New Roman" w:cs="Times New Roman"/>
        </w:rPr>
      </w:pPr>
      <w:r>
        <w:rPr>
          <w:rFonts w:cs="Times New Roman" w:ascii="Times New Roman" w:hAnsi="Times New Roman"/>
        </w:rPr>
      </w:r>
    </w:p>
    <w:p>
      <w:pPr>
        <w:pStyle w:val="Stile"/>
        <w:jc w:val="both"/>
        <w:rPr>
          <w:rFonts w:ascii="Times New Roman" w:hAnsi="Times New Roman" w:cs="Times New Roman"/>
        </w:rPr>
      </w:pPr>
      <w:r>
        <w:rPr>
          <w:rFonts w:cs="Times New Roman" w:ascii="Times New Roman" w:hAnsi="Times New Roman"/>
        </w:rPr>
      </w:r>
    </w:p>
    <w:p>
      <w:pPr>
        <w:pStyle w:val="Stile"/>
        <w:jc w:val="both"/>
        <w:rPr/>
      </w:pPr>
      <w:r>
        <w:rPr>
          <w:rFonts w:cs="Times New Roman" w:ascii="Times New Roman" w:hAnsi="Times New Roman"/>
        </w:rPr>
        <w:t xml:space="preserve">Gennaio – </w:t>
      </w:r>
      <w:r>
        <w:rPr>
          <w:rFonts w:cs="Times New Roman" w:ascii="Times New Roman" w:hAnsi="Times New Roman"/>
          <w:color w:val="FF0000"/>
          <w:u w:val="single"/>
        </w:rPr>
        <w:t xml:space="preserve">Lc 17, 11-19 | </w:t>
      </w:r>
      <w:r>
        <w:rPr>
          <w:rFonts w:cs="Times New Roman" w:ascii="Times New Roman" w:hAnsi="Times New Roman"/>
          <w:bCs/>
          <w:color w:val="FF0000"/>
          <w:u w:val="single"/>
        </w:rPr>
        <w:t>FF 110</w:t>
      </w:r>
      <w:r>
        <w:rPr>
          <w:rFonts w:cs="Times New Roman" w:ascii="Times New Roman" w:hAnsi="Times New Roman"/>
          <w:bCs/>
        </w:rPr>
        <w:t xml:space="preserve">: </w:t>
      </w:r>
      <w:r>
        <w:rPr>
          <w:rFonts w:cs="Times New Roman" w:ascii="Times New Roman" w:hAnsi="Times New Roman"/>
          <w:b/>
          <w:bCs/>
          <w:u w:val="single"/>
        </w:rPr>
        <w:t>LA GRATITUDINE</w:t>
      </w:r>
      <w:r>
        <w:rPr>
          <w:rFonts w:cs="Times New Roman" w:ascii="Times New Roman" w:hAnsi="Times New Roman"/>
          <w:bCs/>
        </w:rPr>
        <w:t xml:space="preserve">. </w:t>
      </w:r>
      <w:r>
        <w:rPr>
          <w:rFonts w:cs="Times New Roman" w:ascii="Times New Roman" w:hAnsi="Times New Roman"/>
          <w:i/>
        </w:rPr>
        <w:t xml:space="preserve">La compassione di Dio. </w:t>
      </w:r>
      <w:r>
        <w:rPr>
          <w:rFonts w:cs="Times New Roman" w:ascii="Times New Roman" w:hAnsi="Times New Roman"/>
        </w:rPr>
        <w:t>Incontriamo oggi uno dei tratti ca</w:t>
        <w:softHyphen/>
        <w:t>ratteristici della conversione di San Francesco, descritto all'inizio del suo Testamento: l'incontro con i lebbrosi. Scegliendo di stare tra loro egli sposta la sua attenzione (e la sua azione) ponen</w:t>
        <w:softHyphen/>
        <w:t>dosi di fronte ciò che per la società di allora era considerato reietto e pericoloso: il marginale diventa centrale. Collocare il centro li dove è l'uomo che soffre è così diventato distin</w:t>
        <w:softHyphen/>
        <w:t>tivo dell'azione francescana per la giustizia, in sintonia con l'opera caritativa della comunità cristiana, che vuole porre al centro la persona, l'uomo, quale che sia la sua condizione. In Francesco, inoltre, troviamo qualcosa di peculiare: questo spostare il centro non è solo un'azione topografica o caritati</w:t>
        <w:softHyphen/>
        <w:t>va, ma un esodo esistenziale; per andare incontro ai lebbrosi egli non deve solo uscire dalla sua città, ma anche da se stes</w:t>
        <w:softHyphen/>
        <w:t>so rinunciando a fare di sé il centro del mondo. Ma da dove viene, a Francesco, questa passione per le periferie del mondo? Per lui, passare dalla parte dei lebbro</w:t>
        <w:softHyphen/>
        <w:t>si trova la sua giustificazione proprio in quello che potremo chiamare l'incontro con il crocifisso, in lui egli sentì come puntualizzata e concretizzata la radice più intima e vera della sua scelta: il dolore di Cristo spiegava, illuminava, giustifica</w:t>
        <w:softHyphen/>
        <w:t>va tutti i dolori degli uomini. (Raul Manselli). In quell'imma</w:t>
        <w:softHyphen/>
        <w:t xml:space="preserve">gine egli contemplava la compassione di Dio, “il quale volle per noi essere riputato lebbroso” e voleva che i suoi frati “andando o stando per lo mondo, servissono alli lebbrosi per lo amore di Cristo”. </w:t>
      </w:r>
    </w:p>
    <w:p>
      <w:pPr>
        <w:pStyle w:val="Normal"/>
        <w:widowControl w:val="false"/>
        <w:autoSpaceDE w:val="false"/>
        <w:jc w:val="both"/>
        <w:rPr>
          <w:sz w:val="24"/>
          <w:szCs w:val="24"/>
        </w:rPr>
      </w:pPr>
      <w:r>
        <w:rPr>
          <w:sz w:val="24"/>
          <w:szCs w:val="24"/>
        </w:rPr>
        <w:t>Il suo modo di intendere la penitenza era del tutto nuovo: non più una rigorosa ascesi auto-flagellante, ma benevolen</w:t>
        <w:softHyphen/>
        <w:t>za, misericordia, amore verso chi è reietto e abbandonato. Queste erano per lui così importanti, che non si preoccupò nemmeno di raccontare ai frati come egli aveva servito i leb</w:t>
        <w:softHyphen/>
        <w:t>brosi, tanto l'azione più insignificante diventa straordinaria quando è nutrita di amore! E il risultato di questo movimento non fu solo la conversione, ma la trasformazione del pro</w:t>
        <w:softHyphen/>
        <w:t>prio essere: “ciò che mi sembrava amaro, mi fu cambiato in dolcezza di anima e di corpo”. Attraverso questo decentrarsi Francesco si comprende, si ritrova, è finalmente libero, è se stesso: è il vero Francesco quello che sta tra i lebbrosi! La compassione guarisce il corpo e anche lo spirito dell'infermo, ma guarisce anche il cuore di chi si fa prossimo alle soffe</w:t>
        <w:softHyphen/>
        <w:t xml:space="preserve">renze dell'altro. </w:t>
      </w:r>
    </w:p>
    <w:p>
      <w:pPr>
        <w:pStyle w:val="Stile"/>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Stile"/>
        <w:jc w:val="both"/>
        <w:rPr>
          <w:rFonts w:ascii="Times New Roman" w:hAnsi="Times New Roman" w:cs="Times New Roman"/>
        </w:rPr>
      </w:pPr>
      <w:r>
        <w:rPr>
          <w:rFonts w:cs="Times New Roman" w:ascii="Times New Roman" w:hAnsi="Times New Roman"/>
        </w:rPr>
      </w:r>
    </w:p>
    <w:p>
      <w:pPr>
        <w:pStyle w:val="Stile"/>
        <w:jc w:val="both"/>
        <w:rPr/>
      </w:pPr>
      <w:r>
        <w:rPr>
          <w:rFonts w:cs="Times New Roman" w:ascii="Times New Roman" w:hAnsi="Times New Roman"/>
        </w:rPr>
        <w:t xml:space="preserve">Maggio – </w:t>
      </w:r>
      <w:r>
        <w:rPr>
          <w:rFonts w:cs="Times New Roman" w:ascii="Times New Roman" w:hAnsi="Times New Roman"/>
          <w:color w:val="FF0000"/>
          <w:u w:val="single"/>
        </w:rPr>
        <w:t xml:space="preserve">Gv 4, 1-45 | </w:t>
      </w:r>
      <w:r>
        <w:rPr>
          <w:rFonts w:cs="Times New Roman" w:ascii="Times New Roman" w:hAnsi="Times New Roman"/>
          <w:bCs/>
          <w:color w:val="FF0000"/>
          <w:u w:val="single"/>
        </w:rPr>
        <w:t>FF 814</w:t>
      </w:r>
      <w:r>
        <w:rPr>
          <w:rFonts w:cs="Times New Roman" w:ascii="Times New Roman" w:hAnsi="Times New Roman"/>
          <w:bCs/>
        </w:rPr>
        <w:t xml:space="preserve">: </w:t>
      </w:r>
      <w:r>
        <w:rPr>
          <w:rFonts w:cs="Times New Roman" w:ascii="Times New Roman" w:hAnsi="Times New Roman"/>
          <w:b/>
          <w:bCs/>
          <w:u w:val="single"/>
        </w:rPr>
        <w:t>ASCOLTARE L’INTUIZIONE DEL CUORE</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
        </w:rPr>
        <w:t>Sete di Infinito</w:t>
      </w:r>
      <w:r>
        <w:rPr>
          <w:rFonts w:cs="Times New Roman" w:ascii="Times New Roman" w:hAnsi="Times New Roman"/>
        </w:rPr>
        <w:t>. L'acqua è vita. I</w:t>
      </w:r>
      <w:r>
        <w:rPr>
          <w:rFonts w:cs="Times New Roman" w:ascii="Times New Roman" w:hAnsi="Times New Roman"/>
          <w:szCs w:val="26"/>
        </w:rPr>
        <w:t xml:space="preserve"> villaggi, i castelli e gli agglomerati urbani dell'antichità erano spesso realizzati vicino a una sorgente, perché questa assicurava la sopravvivenza della popolazione - anche in caso di guerra - e permetteva un gran numero di attività. </w:t>
      </w:r>
    </w:p>
    <w:p>
      <w:pPr>
        <w:pStyle w:val="Stile"/>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Dammi da bere” dice Gesù alla samaritana, esprimendo così il bisogno fisico che tutti abbiamo di utilizzare l'acqua per scopi vitali, ma anche la sete che Dio ha di incontrarti, di amarti e di esser amato da te, di guarire le ferite del tuo cuore, perché sei pre</w:t>
        <w:softHyphen/>
        <w:t xml:space="preserve">zioso ai suoi occhi (Teresa di Calcutta). </w:t>
      </w:r>
    </w:p>
    <w:p>
      <w:pPr>
        <w:pStyle w:val="Stile"/>
        <w:jc w:val="both"/>
        <w:rPr>
          <w:rFonts w:ascii="Times New Roman" w:hAnsi="Times New Roman" w:cs="Times New Roman"/>
          <w:szCs w:val="26"/>
        </w:rPr>
      </w:pPr>
      <w:r>
        <w:rPr>
          <w:rFonts w:cs="Times New Roman" w:ascii="Times New Roman" w:hAnsi="Times New Roman"/>
          <w:szCs w:val="26"/>
        </w:rPr>
        <w:t>E poi subito aggiunge: “Se tu conoscessi il dono di Dio e chi è colui che ti dice ‘Dammi da bere’, tu stessa gliene avresti chiesto ed egli ti avrebbe dato acqua viva”. Come a dire: c'è un'altra acqua, che è necessaria allo spirito quanto quella fisica al corpo, un' acqua viva che ti disseterà per sem</w:t>
        <w:softHyphen/>
        <w:t xml:space="preserve">pre e che potrai ricevere solo se comprendi il mistero di Dio e di te stessa. Quest'acqua è una fonte che dissolve la sete più profonda che hai e alla quale chiunque potrà attingere fino a farla zampillare dentro di sé, perché “l'acqua che io gli darò - dice il Signore - diventerà in lui sorgente di acqua che zampilla per la vita eterna”. </w:t>
      </w:r>
    </w:p>
    <w:p>
      <w:pPr>
        <w:pStyle w:val="Stile"/>
        <w:jc w:val="both"/>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Hai avuto cinque mariti e quello che hai ora non è tuo marito”, dice ancora Gesù alla samaritana. In queste parole non c'è alcuna condanna moralistica della vita di quella don</w:t>
        <w:softHyphen/>
        <w:t>na, non c'è contrapposizione tra la naturale sete di acqua che la abita e la sete di infinito, c'è piuttosto l'annuncio sorpren</w:t>
        <w:softHyphen/>
        <w:t>dente che tutti i ruscelli d'acqua che nella vita ci dissetano solo per un poco, vengono da un'unica grande sorgente che è l'amore, alla quale non si possono paragonare, e che sareb</w:t>
        <w:softHyphen/>
        <w:t xml:space="preserve">be sbagliato voler affidare ad essi i nostri desideri profondi di vita. Il peccato, in fondo, è bere ad un'acqua stagnante, illudendoci che essa da sola sia in grado di saziare la nostra sete di assoluto; e il pentimento è l'umile riconoscimento che “solo l'Infinito riempie il cuore” (Benedetto XVI). </w:t>
      </w:r>
    </w:p>
    <w:p>
      <w:pPr>
        <w:pStyle w:val="Stile"/>
        <w:jc w:val="both"/>
        <w:rPr>
          <w:rFonts w:ascii="Times New Roman" w:hAnsi="Times New Roman" w:cs="Times New Roman"/>
          <w:szCs w:val="26"/>
        </w:rPr>
      </w:pPr>
      <w:r>
        <w:rPr>
          <w:rFonts w:cs="Times New Roman" w:ascii="Times New Roman" w:hAnsi="Times New Roman"/>
          <w:szCs w:val="26"/>
        </w:rPr>
        <w:t>Riconoscendo il limite dei nostri sforzi umani, ammet</w:t>
        <w:softHyphen/>
        <w:t>tendo che spesso l'acqua che ci procuriamo viene da rivoli inariditi o da cisterne screpolate (Ger 2,13), che minacciano di estinguersi da un momento all'altro; rinunciando - come Francesco a Spoleto - ai nostri sogni di gloria, ai nostri chiodi fissi e ai nostri piccoli amori, noi permettiamo a Dio di dis</w:t>
        <w:softHyphen/>
        <w:t>setarci con l'acqua della vita. Francesco cantando di sorella acqua ne riconosce l'umiltà e quando a Bovara viene interro</w:t>
        <w:softHyphen/>
        <w:t>gato da frate Pacifico su cosa egli pensi veramente di se stes</w:t>
        <w:softHyphen/>
        <w:t xml:space="preserve">so, risponde: “Sono convinto di essere l'uomo più peccatore che esista al mondo” (FF 1570). Se ti accosti al perdono di Dio non avrai più sete. </w:t>
      </w:r>
    </w:p>
    <w:p>
      <w:pPr>
        <w:pStyle w:val="Stile"/>
        <w:pBdr>
          <w:bottom w:val="single" w:sz="4" w:space="1" w:color="000000"/>
        </w:pBdr>
        <w:jc w:val="both"/>
        <w:rPr>
          <w:rFonts w:ascii="Times New Roman" w:hAnsi="Times New Roman" w:cs="Times New Roman"/>
          <w:sz w:val="22"/>
          <w:szCs w:val="26"/>
        </w:rPr>
      </w:pPr>
      <w:r>
        <w:rPr>
          <w:rFonts w:cs="Times New Roman" w:ascii="Times New Roman" w:hAnsi="Times New Roman"/>
          <w:sz w:val="22"/>
          <w:szCs w:val="26"/>
        </w:rPr>
      </w:r>
    </w:p>
    <w:p>
      <w:pPr>
        <w:pStyle w:val="Stile"/>
        <w:jc w:val="both"/>
        <w:rPr>
          <w:rFonts w:ascii="Times New Roman" w:hAnsi="Times New Roman" w:cs="Times New Roman"/>
          <w:sz w:val="22"/>
        </w:rPr>
      </w:pPr>
      <w:r>
        <w:rPr>
          <w:rFonts w:cs="Times New Roman" w:ascii="Times New Roman" w:hAnsi="Times New Roman"/>
          <w:sz w:val="22"/>
        </w:rPr>
      </w:r>
    </w:p>
    <w:p>
      <w:pPr>
        <w:pStyle w:val="Stile"/>
        <w:pBdr>
          <w:bottom w:val="single" w:sz="4" w:space="1" w:color="000000"/>
        </w:pBdr>
        <w:jc w:val="both"/>
        <w:rPr/>
      </w:pPr>
      <w:r>
        <w:rPr>
          <w:rFonts w:cs="Times New Roman" w:ascii="Times New Roman" w:hAnsi="Times New Roman"/>
        </w:rPr>
        <w:t xml:space="preserve">Giugno – </w:t>
      </w:r>
      <w:r>
        <w:rPr>
          <w:rFonts w:cs="Times New Roman" w:ascii="Times New Roman" w:hAnsi="Times New Roman"/>
          <w:color w:val="FF0000"/>
        </w:rPr>
        <w:t>Lc 10, 38-42 | FF 26</w:t>
      </w:r>
      <w:r>
        <w:rPr>
          <w:rFonts w:cs="Times New Roman" w:ascii="Times New Roman" w:hAnsi="Times New Roman"/>
        </w:rPr>
        <w:t xml:space="preserve">: </w:t>
      </w:r>
      <w:r>
        <w:rPr>
          <w:rFonts w:cs="Times New Roman" w:ascii="Times New Roman" w:hAnsi="Times New Roman"/>
          <w:b/>
          <w:u w:val="single"/>
        </w:rPr>
        <w:t>IL SERVIZIO E L’ACCOGLIENZA.</w:t>
      </w:r>
      <w:r>
        <w:rPr>
          <w:rFonts w:cs="Times New Roman" w:ascii="Times New Roman" w:hAnsi="Times New Roman"/>
        </w:rPr>
        <w:t xml:space="preserve"> </w:t>
      </w:r>
      <w:r>
        <w:rPr>
          <w:rFonts w:cs="Times New Roman" w:ascii="Times New Roman" w:hAnsi="Times New Roman"/>
          <w:i/>
        </w:rPr>
        <w:t xml:space="preserve">L'autentico servizio è un atto d'amore. </w:t>
      </w:r>
      <w:r>
        <w:rPr>
          <w:rFonts w:cs="Times New Roman" w:ascii="Times New Roman" w:hAnsi="Times New Roman"/>
        </w:rPr>
        <w:t>Gli atteggiamenti posti al centro di questo delizioso qua</w:t>
        <w:softHyphen/>
        <w:t>dretto sono certamente l'accoglienza e il servizio. Gesù viene accolto - come doveva esser avvenuto più volte - in casa di Marta e Maria; li può deporre la stanchezza del viaggio e respirare l'amicizia, l'attenzione reciproca, la gioia di servire, e può confidarsi... sono esperienze che, a questo punto del tuo pellegrinaggio, anche tu avrai vissuto in prima persona, almeno qualche volta. Che bello è arrivare la sera a destina</w:t>
        <w:softHyphen/>
        <w:t>zione e trovare qualcuno che ti aspetta, per offrirti un pasto caldo, una stanza ben preparata, il calore della sua amicizia. Ma in questo interno familiare propostoci dall'evangelista Luca c'è un corto circuito: Gesù richiama proprio colei che fa di tutto perché lui si senta a casa. Non possiamo nascon</w:t>
        <w:softHyphen/>
        <w:t>derci che qualche volta, ascoltando questo testo, anche noi ci siamo sentiti dalla parte di lei, Marta: ha proprio ragione, lei da sola a sgobbare e l'altra a non far niente, lei preoccu</w:t>
        <w:softHyphen/>
        <w:t>pata per la riuscita del pranzo e Maria seduta ad ascoltare il maestro proprio quando c'è più bisogno! E nemmeno Gesù la difende... anzi, sembra dirle: il servizio a tavola non è tutto, o almeno, non è la cosa più importante. L'autentico servizio è un atto di amore, è un aprire le porte del cuore prima ancora che le porte di casa, è più un metterci in ascolto delle vere necessità dell'altro che il soddisfare in lui i nostri desideri (non ti è mai capitato, quando fai un regalo, di pensare a cosa piacerebbe ricevere a te, piuttosto che indovi</w:t>
        <w:softHyphen/>
        <w:t>nare i desideri personali del festeggiato?). È vero, l'amore senza la concretezza del servizio è sentimentalismo, ma il servizio senza amore è efficientismo, fredda professionalità, compe</w:t>
        <w:softHyphen/>
        <w:t>tenza... atteggiamenti tecnici che poco hanno a che fare con la vera amicizia. Questo Vangelo, invece, vuole rivelarci ciò che rende veramente umani i rapporti tra noi, vuole darci la chiave di volta per umanizzare finalmente la nostra esistenza superando quei formalismi, che ci fanno apparire buoni agli occhi altrui, ma che spesso non sono altro che atti dovuti o riti senza nome. Ciò che è straordinario, qui, è il fatto che il Signore per ricostruire la nostra umanità perduta vuole portarci dentro la tenerezza del suo cuore, vuole essere lui ad ospitarci per primo e mostrarci come si serve per amore. Maria - quella che .si è scelta la parte migliore. - se potesse raccontare, si esprimerebbe forse cosi: "Quella sera compresi che lui, il Signore, non vuole i nostri servizi, ma la nostra amicizia, non vuole che tu faccia qualcosa per lui, ma che tu ti accorga di quante cose lui sta facendo per te; a quella cena mi sono finalmente resa conto che lui non è venuto per essere servito, no, ma per trovare mille occasioni nelle quali tu ti lasci servire da lui per mezzo della sua parola che libera, della sua amicizia, con il pane della vita che so</w:t>
        <w:softHyphen/>
        <w:t>stiene il tuo cammino, con il suo perdono rigenerante, con la forza del suo Spirito”: &lt;&lt;Un giorno in cui riceveva degli ospiti eruditi, Rabbi Men</w:t>
        <w:softHyphen/>
        <w:t>del di Kozk li stupì chiedendo loro a bruciapelo: "Dove abita Dio?". Quelli risero di lui: "Ma che ti prende? Il mondo non è forse pieno della sua gloria?': Ma ti Rabbi diede lui stesso la risposta alla domanda: "Dio abita dove lo si lascia entrare&gt;&gt;. (Martin Buber). Se apri la porta della tua casa a Dio, ti accor</w:t>
        <w:softHyphen/>
        <w:t xml:space="preserve">gerai subito che lui aveva già aperto la sua casa per cenare con te. Nella fede cristiana la vera conoscenza di Dio passa attraverso l'amicizia con lui, che umanizza e colora tutte le cose. </w:t>
      </w:r>
      <w:r>
        <w:rPr>
          <w:rFonts w:cs="Times New Roman" w:ascii="Times New Roman" w:hAnsi="Times New Roman"/>
          <w:i/>
        </w:rPr>
        <w:t>Nemo nisi per amicitiam cognoscitur</w:t>
      </w:r>
      <w:r>
        <w:rPr>
          <w:rFonts w:cs="Times New Roman" w:ascii="Times New Roman" w:hAnsi="Times New Roman"/>
        </w:rPr>
        <w:t xml:space="preserve"> diceva S. Agosti</w:t>
        <w:softHyphen/>
        <w:t xml:space="preserve">no: non si conosce nessuno se non per amicizia. </w:t>
      </w:r>
    </w:p>
    <w:p>
      <w:pPr>
        <w:pStyle w:val="Stile"/>
        <w:pBdr>
          <w:bottom w:val="single" w:sz="4" w:space="1" w:color="000000"/>
        </w:pBdr>
        <w:jc w:val="both"/>
        <w:rPr>
          <w:rFonts w:ascii="Times New Roman" w:hAnsi="Times New Roman" w:cs="Times New Roman"/>
          <w:sz w:val="22"/>
        </w:rPr>
      </w:pPr>
      <w:r>
        <w:rPr>
          <w:rFonts w:cs="Times New Roman" w:ascii="Times New Roman" w:hAnsi="Times New Roman"/>
          <w:sz w:val="22"/>
        </w:rPr>
      </w:r>
    </w:p>
    <w:p>
      <w:pPr>
        <w:pStyle w:val="Stile"/>
        <w:jc w:val="both"/>
        <w:rPr>
          <w:rFonts w:ascii="Times New Roman" w:hAnsi="Times New Roman" w:cs="Times New Roman"/>
          <w:sz w:val="22"/>
        </w:rPr>
      </w:pPr>
      <w:r>
        <w:rPr>
          <w:rFonts w:cs="Times New Roman" w:ascii="Times New Roman" w:hAnsi="Times New Roman"/>
          <w:sz w:val="22"/>
        </w:rPr>
      </w:r>
    </w:p>
    <w:p>
      <w:pPr>
        <w:pStyle w:val="Stile"/>
        <w:pBdr>
          <w:bottom w:val="single" w:sz="4" w:space="1" w:color="000000"/>
        </w:pBdr>
        <w:jc w:val="both"/>
        <w:rPr/>
      </w:pPr>
      <w:r>
        <w:rPr>
          <w:rFonts w:cs="Times New Roman" w:ascii="Times New Roman" w:hAnsi="Times New Roman"/>
        </w:rPr>
        <w:t xml:space="preserve">Agosto – </w:t>
      </w:r>
      <w:r>
        <w:rPr>
          <w:rFonts w:cs="Times New Roman" w:ascii="Times New Roman" w:hAnsi="Times New Roman"/>
          <w:color w:val="FF0000"/>
        </w:rPr>
        <w:t>At 8, 26-40 | FF 688</w:t>
      </w:r>
      <w:r>
        <w:rPr>
          <w:rFonts w:cs="Times New Roman" w:ascii="Times New Roman" w:hAnsi="Times New Roman"/>
        </w:rPr>
        <w:t xml:space="preserve">: </w:t>
      </w:r>
      <w:r>
        <w:rPr>
          <w:rFonts w:cs="Times New Roman" w:ascii="Times New Roman" w:hAnsi="Times New Roman"/>
          <w:b/>
          <w:u w:val="single"/>
        </w:rPr>
        <w:t>L’INCONTRO CON GLI ALTRI.</w:t>
      </w:r>
      <w:r>
        <w:rPr>
          <w:rFonts w:cs="Times New Roman" w:ascii="Times New Roman" w:hAnsi="Times New Roman"/>
        </w:rPr>
        <w:t xml:space="preserve"> </w:t>
      </w:r>
      <w:r>
        <w:rPr>
          <w:rFonts w:cs="Times New Roman" w:ascii="Times New Roman" w:hAnsi="Times New Roman"/>
          <w:i/>
        </w:rPr>
        <w:t>Dio risponde ai desideri del cuore</w:t>
      </w:r>
      <w:r>
        <w:rPr>
          <w:rFonts w:cs="Times New Roman" w:ascii="Times New Roman" w:hAnsi="Times New Roman"/>
        </w:rPr>
        <w:t xml:space="preserve"> - Sia l'etiope in viaggio verso Gaza che l'abate di San Giustino, che scende dal suo cavallo per incontrare Francesco, erano in attesa di qualcuno che svelasse loro il mistero della vita. Due veri mendicanti di luce: il primo cerca nel libro di Isaia rispo</w:t>
        <w:softHyphen/>
        <w:t>ste al suo bisogno di spiritualità, l'altro vuole conoscere le vie che conducono alla salvezza della propria anima. Ambedue sono in pellegrinaggio, fuori da se stessi, verso una verità che ancora non possiedono, ma che sentono essere amica dell'uomo. Per entrambi, alla fine, c'è una risposta che premia la loro ricerca. Verrebbe da dire: “chi cerca trova e a chi bussa verrà aperto” (Mt 7,8), ed è proprio così. “Dio ha sete che noi abbiamo sete di lui” (CCC 2560), egli si rivela a chi lo desidera appassionatamente e non a chi lo mette continua</w:t>
        <w:softHyphen/>
        <w:t>mente alla prova, con i suoi dubbi o le sue elucubrazioni, che spesso non sono altro che corazza difensiva per non lasciarci andare alle profondità del nostro desiderio. Ti sei mai chiesto perché il Figlio di Dio venuto nel mondo non si è rivelato ai teologi di Gerusalemme, esperti nelle scrit</w:t>
        <w:softHyphen/>
        <w:t>ture, né al potente re Erode, ma a dei pellegrini che venivano da lontano, sollecitati solo dalla ricerca amorosa di una stella, e a dei semplici pastori che, nonostante l'oscurità della notte, la paura e il loro sentirsi indegni, avevano creduto all'invito gioioso di alcuni angeli venuti dal cielo? I magi pellegrini, in particolare, erano sospinti dall'amore: ce lo rivela la preziosità dei doni che avevano preparato per il Re di Betlemme, il loro atteggiamento adorante, la tenacia perseverante. Dio risponde al desiderio del cuore, non ai nostri dubbi o alle nostre vuote elucubrazioni. Se il nostro cuore è disponibile ad accoglierlo, egli si manifesterà. “Chi mi ama - dice Gesù - sarà amato dal Padre mio e anch'io lo amerò e mi manifesterò” (Gv 14,21). E come Dio ci viene incontro? L'etiope e l'abate trovano Dio grazie ad un fratello nella fede: il diacono Filippo, che si fa servo della verità e spiega le scritture, annunciando la buona notizia di Gesù, e il diacono Francesco, che indica le vie per trovare la pace e si fa intercessione orante. Dio ha vo</w:t>
        <w:softHyphen/>
        <w:t xml:space="preserve">luto porre nelle mani fragili degli uomini i doni della salvezza e della pace, nelle mani fragili della Chiesa la grazia di Cristo per offrirla a tutti. I fratelli che camminano con noi nella fede sono la Chiesa, ma lo sono anche tutti coloro che - scelti da Dio - ci annunciano la verità e l'amore. </w:t>
      </w:r>
    </w:p>
    <w:p>
      <w:pPr>
        <w:pStyle w:val="Stile"/>
        <w:pBdr>
          <w:bottom w:val="single" w:sz="4" w:space="1" w:color="000000"/>
        </w:pBdr>
        <w:jc w:val="both"/>
        <w:rPr>
          <w:rFonts w:ascii="Times New Roman" w:hAnsi="Times New Roman" w:cs="Times New Roman"/>
          <w:sz w:val="22"/>
        </w:rPr>
      </w:pPr>
      <w:r>
        <w:rPr>
          <w:rFonts w:cs="Times New Roman" w:ascii="Times New Roman" w:hAnsi="Times New Roman"/>
          <w:sz w:val="22"/>
        </w:rPr>
      </w:r>
    </w:p>
    <w:p>
      <w:pPr>
        <w:pStyle w:val="Stile"/>
        <w:jc w:val="both"/>
        <w:rPr>
          <w:rFonts w:ascii="Times New Roman" w:hAnsi="Times New Roman" w:cs="Times New Roman"/>
          <w:sz w:val="22"/>
        </w:rPr>
      </w:pPr>
      <w:r>
        <w:rPr>
          <w:rFonts w:cs="Times New Roman" w:ascii="Times New Roman" w:hAnsi="Times New Roman"/>
          <w:sz w:val="22"/>
        </w:rPr>
      </w:r>
    </w:p>
    <w:p>
      <w:pPr>
        <w:pStyle w:val="Stile"/>
        <w:pBdr>
          <w:bottom w:val="single" w:sz="4" w:space="1" w:color="000000"/>
        </w:pBdr>
        <w:jc w:val="both"/>
        <w:rPr>
          <w:rFonts w:ascii="Times New Roman" w:hAnsi="Times New Roman" w:cs="Times New Roman"/>
          <w:sz w:val="22"/>
        </w:rPr>
      </w:pPr>
      <w:r>
        <w:rPr>
          <w:rFonts w:cs="Times New Roman" w:ascii="Times New Roman" w:hAnsi="Times New Roman"/>
          <w:sz w:val="22"/>
        </w:rPr>
        <w:t>Settembre</w:t>
      </w:r>
    </w:p>
    <w:p>
      <w:pPr>
        <w:pStyle w:val="Stile"/>
        <w:pBdr>
          <w:bottom w:val="single" w:sz="4" w:space="1" w:color="000000"/>
        </w:pBdr>
        <w:jc w:val="both"/>
        <w:rPr>
          <w:rFonts w:ascii="Times New Roman" w:hAnsi="Times New Roman" w:cs="Times New Roman"/>
          <w:sz w:val="22"/>
        </w:rPr>
      </w:pPr>
      <w:r>
        <w:rPr>
          <w:rFonts w:cs="Times New Roman" w:ascii="Times New Roman" w:hAnsi="Times New Roman"/>
          <w:sz w:val="22"/>
        </w:rPr>
      </w:r>
    </w:p>
    <w:p>
      <w:pPr>
        <w:pStyle w:val="Stile"/>
        <w:jc w:val="both"/>
        <w:rPr>
          <w:rFonts w:ascii="Times New Roman" w:hAnsi="Times New Roman" w:cs="Times New Roman"/>
          <w:sz w:val="22"/>
        </w:rPr>
      </w:pPr>
      <w:r>
        <w:rPr>
          <w:rFonts w:cs="Times New Roman" w:ascii="Times New Roman" w:hAnsi="Times New Roman"/>
          <w:sz w:val="22"/>
        </w:rPr>
      </w:r>
    </w:p>
    <w:p>
      <w:pPr>
        <w:pStyle w:val="Stile"/>
        <w:jc w:val="both"/>
        <w:rPr>
          <w:rFonts w:ascii="Times New Roman" w:hAnsi="Times New Roman" w:cs="Times New Roman"/>
          <w:sz w:val="22"/>
        </w:rPr>
      </w:pPr>
      <w:r>
        <w:rPr>
          <w:rFonts w:cs="Times New Roman" w:ascii="Times New Roman" w:hAnsi="Times New Roman"/>
          <w:sz w:val="22"/>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Gill Sans MT Condensed"/>
    <w:charset w:val="00"/>
    <w:family w:val="swiss"/>
    <w:pitch w:val="variable"/>
  </w:font>
  <w:font w:name="Courier New">
    <w:charset w:val="00"/>
    <w:family w:val="modern"/>
    <w:pitch w:val="default"/>
  </w:font>
  <w:font w:name="Wingdings">
    <w:charset w:val="02"/>
    <w:family w:val="auto"/>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Gill Sans MT Condensed" w:hAnsi="Abadi MT Condensed Light;Gill Sans MT Condensed" w:cs="Abadi MT Condensed Light;Gill Sans MT Condensed"/>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TitoloCarattere">
    <w:name w:val="Titolo Carattere"/>
    <w:qFormat/>
    <w:rPr>
      <w:b/>
      <w:sz w:val="32"/>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46:00Z</dcterms:created>
  <dc:creator>Antonio Cuda</dc:creator>
  <dc:description/>
  <cp:keywords/>
  <dc:language>en-US</dc:language>
  <cp:lastModifiedBy>Antonio Cuda</cp:lastModifiedBy>
  <dcterms:modified xsi:type="dcterms:W3CDTF">2012-08-01T17:27:00Z</dcterms:modified>
  <cp:revision>7</cp:revision>
  <dc:subject/>
  <dc:title>La “sfida più grande” continua</dc:title>
</cp:coreProperties>
</file>